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大進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年級教學團隊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放風箏的民俗活動，並說出月分的客家語說法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理解月分、日期的概念，並運用在日常生活中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用客家語正確講出時間，並運用在日常生活中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課文，進一步學習守時與珍惜光陰的重要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了解客家花布的特色與文化，並懂得欣賞與向他人介紹客家花布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用客家語簡單介紹校園場所與環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聽懂並說出教室設備的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了解敬字亭的特色與文化，並建立愛物惜物、資源回收利用的觀念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了解冬至文化與客家米食，進而體會客家傳統民俗風情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體會冬至製作湯圓與分工合作的意義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60"/>
        <w:gridCol w:w="4394"/>
        <w:gridCol w:w="709"/>
        <w:gridCol w:w="992"/>
        <w:gridCol w:w="1276"/>
        <w:gridCol w:w="4028"/>
        <w:gridCol w:w="1374"/>
        <w:gridCol w:w="1081"/>
      </w:tblGrid>
      <w:tr>
        <w:trPr>
          <w:tblHeader w:val="true"/>
          <w:trHeight w:val="1813" w:hRule="atLeast"/>
          <w:cantSplit w:val="true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8/28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莊頭个阿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分享幾則社會上各行各業人物的典範故事，如陳樹菊、吳寶春等。再請學生分享在日常生活中，自己最欣賞的人物是誰？鼓勵學生盡量用客家語發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詢問學生這個人物有哪些個性與特質是值得我們學習的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本課主題為透過旁人觀察、描述村莊裡節儉又勤奮的老婆婆為課文情境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描述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其每天努力經營自己人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的正面特質，而或許在我們生活周遭中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就有如此人物，藉此對他們表達敬意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在黑板上寫出課文中的部分語詞， 如食著、舊報紙、燈籠、勞碌命、省儉等，請學生先行在課本上用筆圈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全班一起念課文，當念到這些語詞時，可搭配拍手或跺腳等動作，加深學生對課文及語詞的印象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04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莊頭个阿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語詞遊樂園語詞， 配合教學媒體播放，教導學生熟念本課詞語，再逐一說明每一個詞語的意思，教師可列舉學生熟知的社會人物，請學生對該人物的個性說出自己的看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談談自己家人的個性，並進一步請他舉一個事例，以說明他判斷的依據。若有語義不明之處，再提示相關詞語，協助學生表達完整語義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幾位學生上臺來分享自己生活周遭有哪些令人敬佩的人物，回答內容需有具體的事例或行為，再跟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說明本單元為練習以個性搭配行為的語句練習，讓學生有初步了解與認知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待學生熟練後，可請學生上臺模仿對話練習情境，最後票選最佳表演組，教師可予以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語詞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語表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對話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11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莊頭个阿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先瀏覽學習單各圖，並講解操作方式，以利學生答題。本學習單共四小題，學生須聽媒體內容，在與圖片所呈現相符合的空格處打勾，讓學生從遊戲中複習個性語詞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六個韻母，而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透過聲母搭配韻母拼音的方式進行教學，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f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字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18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人有當多種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拿幾張運動選手的照片或海報，跟幾位模特兒的照片，請學生比較這些人的外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用粗淺詞彙協助學生以客家語表達圖片中這些人的外型。例如：「腳長長」（腳長長的）、「面圓圓」（臉圓圓的）、「肥固固」（身體肥胖的）、「較細隻」（個子比較小）、「高擎擎仔」（長得很高）、「白淨」（膚色白皙）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拿非洲難民的照片，請學生說一說他的看法及建議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看了各種外型的照片後，老師問：「你兜敢識想過：世間有各種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人？」（你們可曾想過：世界上有各式各樣的人？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 xml:space="preserve"> 由此帶入主題，也可藉機引導學生要懂得惜福感恩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跟學生說明本課為透過輕快成韻的課文，說明世界上有各式各樣人，有人天生力大無窮、有人身材高瘦、有人身材圓潤……，但不管體態如何， 平時飲食、作息及運動都要注重，如此即使活到很老也能健步如飛，身體健康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朗讀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9/25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人有當多種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照語詞遊樂園語詞， 配合教學媒體播放，引導學生認識各種外型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解說各種外型，並問學生各類型運動員的外型大多屬於哪一種？再進一步討論：對運動員而言，維持身材是否重要？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和學生探討飲食及運動跟身材的關係，再請學生討論還有哪些形容身體外型的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據聽到的語詞，按照順序填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共下來打嘴鼓的情境請學生試著說出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對話內容，詢問學生「阿雄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阿中兩儕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身材係仰般形？（阿雄跟阿中兩人的身材是什麼樣子？）」「阿雄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阿中最後麼儕走贏？（阿雄跟阿中最後是誰跑贏？）」等問題，藉此驗收學生對此對話的理解程度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對話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02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人有當多種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和學生討論學習單操作方式，讓學生清楚作答的方式與重點。本課學習單以醫生電腦當機，病人資料遺失為主題，透過聽媒體內容方式，讓學生將聽到的個人外型答案依序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題目內容，按照順序把正確的答案填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認得識音標單元，再跟學生說明本課所要教的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六個韻母，而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全班分組進行「尋寶趣」的遊戲。透過尋找課文中，本單元所提及的韻母例字的方式，除可引起學生學習音標的興趣，還能培養細心與觀察力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09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一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 膽膽大，做公太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分享小時候出生時，家人有為自己或母親進行哪些禮俗，如坐月子、剃除胎髮、準備油飯餽贈親友、親友贈送金飾銀鍊給新生兒等，然後說明本單元主題為客家人生育禮俗，藉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各種石頭，有小石子、稜角石塊、鵝卵石、扁形石等，詢問學生：「哪一種係做膽用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石牯？」（哪一種是做膽用的石頭？），再從網路搜尋嬰兒做膽儀式的影片，讓學生對相關禮俗有更深刻的認識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適時的將華語對譯解釋給學生聽，加深學生對單元故事的理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9 </w:t>
            </w:r>
            <w:r>
              <w:rPr>
                <w:rFonts w:ascii="標楷體" w:hAnsi="標楷體" w:cs="標楷體" w:eastAsia="標楷體"/>
                <w:sz w:val="20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</w:rPr>
              <w:t>能熟悉各類圖書、資訊的使用方法，用以蒐集客家語資料，並能從閱讀中吸收新知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</w:rPr>
              <w:t>認識傳統節慶食物與臺灣本土飲食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16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寒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冷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著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發表自己小時候對何種職業的嚮往，並說一說目前從事教職工作的樂趣與感想。再問學生：「你大了愛做麼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頭路？」（你長大要做什麼工作？）鼓勵學生盡量以客家語表達，教師再針對學生不足或語意不完整的地方加以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情境圖，請學生仔細觀察後，再說一說圖中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可參考教師手冊詞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跟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說明本課主題為透過小朋友感冒去看醫生，醫生提供專業的診斷及建議，讓我們了解各行各業都有其專業之處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堂發表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1-2-1 </w:t>
            </w:r>
            <w:r>
              <w:rPr>
                <w:rFonts w:ascii="標楷體" w:hAnsi="標楷體" w:cs="標楷體" w:eastAsia="標楷體"/>
                <w:sz w:val="18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2-3 </w:t>
            </w:r>
            <w:r>
              <w:rPr>
                <w:rFonts w:ascii="標楷體" w:hAnsi="標楷體" w:cs="標楷體" w:eastAsia="標楷體"/>
                <w:sz w:val="18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2-5 </w:t>
            </w:r>
            <w:r>
              <w:rPr>
                <w:rFonts w:ascii="標楷體" w:hAnsi="標楷體" w:cs="標楷體" w:eastAsia="標楷體"/>
                <w:sz w:val="18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3-9 </w:t>
            </w:r>
            <w:r>
              <w:rPr>
                <w:rFonts w:ascii="標楷體" w:hAnsi="標楷體" w:cs="標楷體" w:eastAsia="標楷體"/>
                <w:sz w:val="18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23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寒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冷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著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會講客家話內容，配合教學媒體播放，引導學生熟悉各個職業的說法，並簡單介紹各行業的工作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指導學生替每一種行業想一個動作，例如：「軍人」就用手做敬禮的動作、「警察」就做指揮交通的動作，教師任意說出職業的名稱，請學生複誦並做動作，透過動作，加深學生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自製本課語詞圖卡，全班進行準備「猜猜我是誰」的遊戲。教師請自願上臺的學生抽出一張圖卡，透過五秒鐘口述的方式，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其他學生猜猜該生所說的是哪個語詞，藉此複習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每位學生說出未來想從事的職業，並將其寫在黑板上，教師可藉此機會延伸教導學生其他職業的客家語說法，最後再向學生講解「共下來打嘴鼓」主題為學生發表未來志向的語句練習，藉此導入聽說練習單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待學生熟悉句型後，可鼓勵學生仿照句型練習造句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對話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1-2-1 </w:t>
            </w:r>
            <w:r>
              <w:rPr>
                <w:rFonts w:ascii="標楷體" w:hAnsi="標楷體" w:cs="標楷體" w:eastAsia="標楷體"/>
                <w:sz w:val="18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2-3 </w:t>
            </w:r>
            <w:r>
              <w:rPr>
                <w:rFonts w:ascii="標楷體" w:hAnsi="標楷體" w:cs="標楷體" w:eastAsia="標楷體"/>
                <w:sz w:val="18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2-5 </w:t>
            </w:r>
            <w:r>
              <w:rPr>
                <w:rFonts w:ascii="標楷體" w:hAnsi="標楷體" w:cs="標楷體" w:eastAsia="標楷體"/>
                <w:sz w:val="18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3-9 </w:t>
            </w:r>
            <w:r>
              <w:rPr>
                <w:rFonts w:ascii="標楷體" w:hAnsi="標楷體" w:cs="標楷體" w:eastAsia="標楷體"/>
                <w:sz w:val="18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0/30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寒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冷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著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照課本學習單內容，和學生進行簡單的討論及講解操作方式。本學習單是以不同的職業皆有與其職業相關的物品為情境，讓學生從遊戲中複習各行各業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照光碟內容，把每個人的職業選項及與他們有關的物品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五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在黑板上分別寫上本單元的韻母，透過兩組競賽，聽例字辨別韻母的方式，除能訓練學生客語聽力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還能建立其學習興趣與榮譽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中評量週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1-2-1 </w:t>
            </w:r>
            <w:r>
              <w:rPr>
                <w:rFonts w:ascii="標楷體" w:hAnsi="標楷體" w:cs="標楷體" w:eastAsia="標楷體"/>
                <w:sz w:val="18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2-3 </w:t>
            </w:r>
            <w:r>
              <w:rPr>
                <w:rFonts w:ascii="標楷體" w:hAnsi="標楷體" w:cs="標楷體" w:eastAsia="標楷體"/>
                <w:sz w:val="18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2-5 </w:t>
            </w:r>
            <w:r>
              <w:rPr>
                <w:rFonts w:ascii="標楷體" w:hAnsi="標楷體" w:cs="標楷體" w:eastAsia="標楷體"/>
                <w:sz w:val="18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2-3-9 </w:t>
            </w:r>
            <w:r>
              <w:rPr>
                <w:rFonts w:ascii="標楷體" w:hAnsi="標楷體" w:cs="標楷體" w:eastAsia="標楷體"/>
                <w:sz w:val="18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06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山好水花東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臺東好米收冬祭的圖片或影片，如馬拉松比賽、挑米擔、跳草繩、插秧等活動跟學生說明，再請學生分享是否曾經到過花東遊玩或親身體驗相關活動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利用網路資源，搜尋、播放有關客家先民開墾後山的影片供學生欣賞，再請每位學生分享觀賞後的心得或想法，透過影像傳達的方式， 加深學生學習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依據課本下方的「客家話教室」，先教導學生認識本課的難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適時的將華語對譯解釋給學生聽，加深學生對單元故事的理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9 </w:t>
            </w:r>
            <w:r>
              <w:rPr>
                <w:rFonts w:ascii="標楷體" w:hAnsi="標楷體" w:cs="標楷體" w:eastAsia="標楷體"/>
                <w:sz w:val="20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</w:rPr>
              <w:t>能熟悉各類圖書、資訊的使用方法，用以蒐集客家語資料，並能從閱讀中吸收新知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13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爸个旅行計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準備一份介紹某個臺灣風景區的資料，並發表他曾經遊玩的經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鼓勵學生盡量用客家語發言，教師可針對不足之處給予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展示一張臺灣地圖，讓學生了解發表學生所說的各風景區的所在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讓學生觀察課文圖中的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可參考教師手冊詞語例句，逐條舉一例句，讓學生更加了解新詞與課文文意，加強學習效果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20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爸个旅行計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一張臺灣地圖，播放教學媒體，引導學生熟悉臺灣各個縣市的說法，並簡單介紹各縣市的地理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會講客家話內容，配合教學媒體播放，複誦各縣市詞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抽籤請一位學生假想要去某個縣市玩，讓其說出與該縣市鄰近的三個縣市，請班上同學猜，答對者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讓全班一同朗讀課文，教師亦可請自願的學生，或以組為單位輪流複誦課文，藉由課文朗讀，掌握學生客語發音的精確度，以及對課文的熟悉度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利用教學媒體複習本課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詞，讓全班學生再次複誦各縣市的客家語說法，以利於對話練習活動進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分享今年的寒假，家人有規畫哪些旅遊行程，再向學生講解「共下來打嘴鼓」主題為旅遊規畫搭配臺灣縣市的語句練習，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再解釋圖裡的對話內容，並指導學生進行對話練習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對話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1/27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爸个旅行計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和學生討論學習單操作方式，讓學生清楚作答的方式與重點。本課學習單以旅行社幫旅客規畫寒假旅遊時路線為情境，讓學生以聆聽媒體填寫代號的方式依序作答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照光碟內容，按照順序把正確的答案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三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。待學生熟念音標後，教師再加入本課例詞領讀，讓學生感受例詞與音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字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04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臺灣个名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問學生自己或家人曾經吃過臺灣哪些特色名產，並想一想，這些名產的產地位在哪個縣市或旅遊景點。鼓勵學生盡量以客家語表達，不足之處請教師予以協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情境圖，請學生仔細觀察後，再說一說圖中有哪些名產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並參考教師手冊詞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向學生解說，本課透過開頭提問讀者是否曾聽過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看過、吃過、喝過不同地方的名產為引文，藉此烘托出臺灣因物產豐富，因此各地名產多樣且美味，亦是做為伴手禮的最佳選擇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11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臺灣个名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播放，教導學生熟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會講客家話的語詞，並請曾經購買或到過這些名產產地的同學，上臺分享關於這些名產或產地的資訊或風土民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再多提問一些其他地區的名產，請學生回答產地，例如：「米粉（新竹）」、「肉圓（彰化）」、「鴨賞（宜蘭）」、「蓮霧（屏東）」、「鐵蛋（淡水）」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數張報紙，全班進行「隻字片語」的遊戲。教師利用本課語詞搭配遊戲的方式，藉此複習本課語詞，以有利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於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共下來打嘴鼓的情境並播放教學媒體， 透過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每兩人一組，每人任選一個角色相互對話。待全班熟悉句型後，可鼓勵學生模仿情境，上臺表演、練習對話，並適時予以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對話練習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18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臺灣个名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照學習單內容和學生進行簡單的討論，再指導學生學習單的操作方式。本課學習單為小女孩跟媽媽參加名產博覽會，沿路購買不同名產為情境，讓學生透過趣味作答的方式，學習相關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照媒體內容，按照順序把路線連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四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由於一至四課音標教學單元，學生對於聲母搭配韻母拼音方式有初步的理解， 教師可於此單元嘗試先讓學生闔上課本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由教師念出本單元例詞，請學生拼寫的方式，了解學生學習狀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本單元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與聲調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參考教學遊戲「音標律動」，透過律定幾個簡單動作，以代表本單元韻母，再透過聽音做動作方式，訓練學生肢體與辨別音標能力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25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2/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雕龍刻鳳三義木雕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請學生聯想在日常生活中，有哪些物品常以木頭製成， 如桌椅、家具、木屐、木屋等，再說明本單元主題為介紹苗栗 三義著名的木雕產業，由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有關木雕的影片給學生欣賞，再請學生回答曾看過哪些題材的木雕作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準備一張白紙，以模仿木雕打草稿的方式，練習將自己喜歡的事物繪製在紙上，在依序上臺分享作品，最後票選最佳作品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可適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適時的將華語對譯解釋給學生聽，加深學生對單元故事的理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9 </w:t>
            </w:r>
            <w:r>
              <w:rPr>
                <w:rFonts w:ascii="標楷體" w:hAnsi="標楷體" w:cs="標楷體" w:eastAsia="標楷體"/>
                <w:sz w:val="20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</w:rPr>
              <w:t>能熟悉各類圖書、資訊的使用方法，用以蒐集客家語資料，並能從閱讀中吸收新知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綜合活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尊重與關懷不同的族群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/01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/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懶尸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調查周休時沒有依據平常時間起床的學生，並請他們分享無法正常作息的原因與改善方法，再跟學生說明睡眠時間過長的缺點，如打亂生理時鐘、影響腸胃系統、浪費時間等，藉此給予學生正確觀念，並帶入童謠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情境圖，讓學生觀察圖中景物，並討論課文情境圖中有哪些景物，請學生自由發表，藉此提升對本單元的興趣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帶領學生逐句念誦，待熟練後，配合教學媒體，讓學生熟悉歌曲旋律，再全班跟著旋律吟唱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歌唱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</w:rPr>
              <w:t>能讀懂客家語各種諺謠、簡易詩文，並能體會文章意涵，說出閱讀內容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體認社會和歷史演變過程中所造成的性別文化差異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/08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/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掌牛哥仔面黃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問學生是否曾經看過放牧牛羊場景，再跟學生說明過去農業尚未機械化之前，許多家庭養不起小孩，便將孩童送去當牧童，一則可分擔家計，一則小孩也能有口飯吃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觀察課本中的童謠情境圖，並說一說童謠情境圖中有哪些景物，再講解關於這首童謠的賞析，藉此加深學生印象，並提升對本單元的學習興趣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末評量週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歌唱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</w:rPr>
              <w:t>能讀懂客家語各種諺謠、簡易詩文，並能體會文章意涵，說出閱讀內容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</w:rPr>
              <w:t>理解貧窮、階級剝削的相互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</w:rPr>
              <w:t>認識教育權、工作權與個人生涯發展的關係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/15</w:t>
              <w:br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br/>
              <w:t>1/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總複習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課文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利用課文歌曲，請全班學生一起演唱，以熟悉各課課文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全班學生準備一～五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俗諺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休業式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</w:rPr>
              <w:t>能用客家常用語詞寫出句子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大進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年級教學團隊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放風箏的民俗活動，並說出月分的客家語說法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理解月分、日期的概念，並運用在日常生活中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用客家語正確講出時間，並運用在日常生活中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課文，進一步學習守時與珍惜光陰的重要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了解客家花布的特色與文化，並懂得欣賞與向他人介紹客家花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用客家語簡單介紹校園場所與環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聽懂並說出教室設備的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了解敬字亭的特色與文化，並建立愛物惜物、資源回收利用的觀念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了解冬至文化與客家米食，進而體會客家傳統民俗風情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體會冬至製作湯圓與分工合作的意義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371"/>
        <w:gridCol w:w="3965"/>
        <w:gridCol w:w="877"/>
        <w:gridCol w:w="1175"/>
        <w:gridCol w:w="6"/>
        <w:gridCol w:w="1360"/>
        <w:gridCol w:w="3686"/>
        <w:gridCol w:w="1843"/>
        <w:gridCol w:w="1050"/>
      </w:tblGrid>
      <w:tr>
        <w:trPr>
          <w:tblHeader w:val="true"/>
          <w:cantSplit w:val="true"/>
        </w:trPr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2"/>
              <w:ind w:left="43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說說看，在校園裡曾有過哪些受傷的經驗？哪些地方或是哪些行為容易發生意外？鼓勵學生用客家語說出自己的想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亦可就課文內容發問：「學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水池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有畜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學校的水池養了什麼）？」「大家在池邊做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大家在池邊做什麼）？」「結果發生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事情（結果發生什麼事情）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」利用師生一問一答的互動，培養學生由語詞串聯成短句、段落的能力，同時增加學生開口說客家語的機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本課課文歌曲， 指導學生藉由聆聽、演唱的方式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加深學生印象以熟悉本課課文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探究環境中的事物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常見傷害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念誦本課語詞，待熟練後，教師可隨機念出某語詞，請學生複誦一遍，並於課本正確指出相對應的圖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對話內容，詢問學生：「阿宏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額頭仰會起一隻瘻（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阿宏的額頭怎麼會腫一個包）？」「阿宏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手指仰會包等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（阿宏的手指怎麼會包起來）？」等問題，藉此驗收學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， 以熟練內容。待全班熟悉後，教師可鼓勵學生仿照句型練習造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藉此課程內容，帶領全班共同討論校園裡隱藏了哪些有形或無形的危險，適度增加學生對日常生活的危機意識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舉例說明自己所享有的權利，並知道人權是與天俱有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搭配教學媒體，引導學生複誦本課常見傷害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觀看各圖，先讓學生將各語詞代號寫在與圖相符的方框內，接著再播放教學媒體，請學生依照聽到的內容，把正確的情境打「ˇ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選看啊！」習題，將正確的音標代號寫在括號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師播放教學媒體，指導學生進行「火車幾多號？」習題，找出與音標相對應的字並寫上編號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來福氣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帶領全班一起討論，小狗擁有敏銳的嗅覺，牠能幫助我們做些什麼事？ 例如： 在機場協助查緝毒品的緝毒犬、緊急救難時搜尋生還者的搜救犬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鼓勵學生積極參與討論、發表，並聆聽、接納其他人的想法，培養學生保持與同儕之間的良好互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全班觀看課文情境圖，並試著讓家裡有飼養小狗的學生，以客家語向大家分享曾發生過的趣事。教師積極營造說客語的環境，讓學生養成自然而然開口說客家語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並說明本課描述阿梅跟他家的狗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來福氣」之間的互動情形。狗是人類最忠實的好朋友，牠對主人忠誠，帶給人類歡笑與慰藉，但有時也會增添麻煩。本課描寫阿梅的祕密怕被「來福氣」無意揭發，心中既焦慮又無可奈何的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指導學生將課文華語對譯貼紙貼在課文頁，貼好後，教師用客家語念一句課文，請學生對照翻譯念一句華語。接著換教師念一句華語，請學生念一句客家語， 做同步翻譯練習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舉例說明自己所享有的權利，並知道人權是與天俱有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來福氣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感官感受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反覆念誦語詞，可採教師念國語，請學生念出相對應語詞的客家語說法，以利學生熟悉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對話內容，詢問學生： 「佢兜在該看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（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他們在看什麼）？ 」「阿祥想愛摸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（阿祥想要摸什麼）？」等問題，藉此驗收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， 以熟練內容。待全班熟悉後，教師可鼓勵學生仿照句型練習造句，並試著將句子裡的動物，替換成其他語詞。如： 「你看『這隻嬰兒仔』，還得人惜（ 你看這個小嬰兒，好可愛）。」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來福氣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內容，把正確的代號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唸看啊！」習題，試著辨別各字詞的音標，並正確念出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尋看啊，寫號碼！」習題，協助阿珍找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出與音標相對應的字，並將號碼寫在空格裡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一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生趣个客家動物禁忌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： 「你兜有看過白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狗仔也係貓仔無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感覺仰仔？ （你們看過白腳蹄的狗或貓嗎？覺得如何？）」鼓勵學生勇於發表自己的看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利用課本情境圖，詢問學生「有麼人聽過『豬來窮，狗來富，貓來戴麻布』這句話？（有誰聽過『豬來窮，狗來富，貓來戴麻布』這句話）？」請聽過並知道背後含義的學生試著說說看，並帶入單元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故事內容，待故事聽完後，教師試著向學生提問與故事相關的人、事、時、地、物等問題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哪些人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分別做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了哪些事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地點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引導學生逐句複誦故事， 搭配華語對譯內容，再次複習本單元活動故事。若有學生較不熟悉的地方，可反覆播放達熟練為止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探究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舉例說明自己所享有的權利，並知道人權是與天俱有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龍還生趣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是否知道臺灣有哪些地方特色活動？並試問班上有沒有人有過參加地方特色活動的經驗？請學生踴躍發表，與全班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說說看，臺灣各地在元宵節時，會舉辦哪些特色活動？教師可利用協同學習的方式，讓學生相互討論、交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並詢問學生：「佢兜去哪參加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活動（他們去哪裡參加什麼活動）？」利用師生一問一答的互動，培養學生由語詞串聯成短句、段落的能力，同時驗收學生的學習成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可請幾位自願的學生上臺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接力念誦課文，亦可採分排輪讀的方式念誦，藉由反覆念誦的方式，加深學生對本課課文的印象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</w:rPr>
              <w:t>認識臺灣多元族群的傳統與文化。</w:t>
            </w:r>
            <w:r>
              <w:rPr>
                <w:rFonts w:ascii="標楷體" w:hAnsi="標楷體" w:cs="標楷體" w:eastAsia="標楷體"/>
                <w:sz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探究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水產買賣活動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龍還生趣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地地方特色活動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念誦本課語詞，待熟練後，教師可隨機念出某語詞，請學生複誦一遍，並高舉相對應的地方活動小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對話內容，詢問學生：「阿全舊年參加了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活動（阿全去年參加了什麼活動）？」「阿和在白河蓮花季做了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哪兜事情（小和在白河蓮花季做了哪些事情）？」等問題，藉此驗收學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， 以熟練內容。待全班熟悉後，教師可請學生說說看自己曾參加過哪些特別的地方特色活動？喜不喜歡參加這類型的活動？在活動中看到了什麼？鼓勵學生勇於用客家語向班上同學分享自己的經驗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探究環境中的事物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龍還生趣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各地地方特色活動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觀看情境圖中的四張海報，先讓學生了解各行程內容後，接著再播放教學媒體，請學生依照聽到的內容，幫各組人馬選出最適合他們的行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搭配教學媒體，帶領全班複誦課文及語詞，可採教師念一句，學生念一句的方式；或以排為單位分組輪流念誦，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唸看啊，勾起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來！」習題，教師帶領學生先念一遍音標，再請學生將相對應的語詞勾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練習寫音標」習題，先看圖念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各語詞，再將該語詞音標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期中評量週】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撚麵人仔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觀看課文情境圖，請學生仔細觀察圖中景物，說一說圖中的捏麵人分別是什麼角色？他們有什麼特色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讓學生先聆聽一遍課文範讀，接著帶領學生朗讀課文，待熟練後，教師可指導學生以組或排為單位輪讀課文，最後再由全班一齊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釋本課新詞、句意及課文內容，幫助學生了解課文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是否知道捏麵人這項傳統手藝？臺灣還有哪些傳統手藝？並試著與全班討論，傳統手藝在生活中扮演什麼樣的角色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指導學生將課本的課文華語對譯貼紙貼在課文頁。接著，教師用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家語念一句課文，請學生對照翻譯念一句華語；反之，教師念一句華語，請學生念客家語，做同步翻譯練習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舉例說明自己所享有的權利，並知道人權是與天俱有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30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撚麵人仔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傳統手藝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念誦本課語詞，待熟練後，教師可詢問學生幾個問題，引導學生找出正確的語詞，如：「頭擺耕種人若係愛斧頭，做得去尋麼人（以前的農夫如果要斧頭，可以去找什麼人）？」教師利用問句，引導學生從教學媒體頁面找出正確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每兩人一組，每人任選一個角色互對話。待全班熟悉句型後，教師可鼓勵學生仿照句型練習造句，或試著說出其他的傳統手藝有哪些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撚麵人仔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傳統手藝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，依照聽到的內容，找出大家想參觀的區域，把號碼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聽看啊，寫號碼！」習題，先試著辨別各字詞的音標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再把聽到的音標順序寫下來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撐起美濃个油紙遮仔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於課堂可詢問學生：「麼人識看過美濃油紙遮仔（誰曾看過美濃油紙傘）？」「你兜知油紙遮仔係仰般做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無（你們知道油紙傘是怎麼做的嗎）？」請學生依據生活經驗，踴躍發表意見，並帶入單元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準備美濃油紙傘的相關影片於課堂上播放給學生觀看，以利學生快速了解油紙傘的製作過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利用課本情境圖，詢問學生「課文裡肚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一家人去哪（課文裡的一家人去哪裡玩）？」、「佢兜去看人做麼个（他們去看人家做什麼）？」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故事內容。教師可待故事聽完後，試著向學生提問與故事相關的人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事、時、地、物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哪人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分別做了哪些事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去了哪裡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引導學生逐句複誦故事， 搭配華語對譯內容，再次複習本單元活動故事。若有學生較不熟悉的地方，可反覆播放達熟練為止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探究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水產買賣活動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世界莊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問學生常使用哪種方式與他人聯絡，並引導學生從空間、時間或費用等方面，比較各種通訊方式的優缺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利用教學媒體揭示課文，並向學生解說課文新詞、句意及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朗讀課文，待熟練後，再與學生一句一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句輪讀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或由學生分組輪讀，最後由全班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藉此課進一步闡述，因科技文明為人類帶來許多便利性，人與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人之間的互動、溝通也日益方便、暢通。全世界若共同秉持地球村的觀念，彼此不分種族、國界，和睦共存，人類定能營造更美好的生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指導學生把課文華語對譯貼紙貼在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文頁，貼好後，教師以客家語念一句課文，請學生對照翻譯念一句華語。接著再換教師念一句華語，學生一句客家語，做同步翻譯練習，以熟悉本課課文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舉例說明自己所享有的權利，並知道人權是與天俱有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trHeight w:val="6302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世界莊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通訊媒體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播放教學媒體，請學生依序在課本上指出正確的語詞，並跟著教學媒體複誦聽到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跟全班討論這些通訊媒體的使用方法，以及使用時的所需條件，如：寄發電子郵件雖然方便，可是需要先註冊信箱帳號，且使用時也必須處在網路環境下方可使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隨機念出通訊媒體語詞的國語說法，請學生說出該語詞相對應的客家語說法，加強學生對本課語詞的熟悉度。並藉此機會留意學生的發音， 矯正其正確讀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並解釋對話內容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。待全班熟悉內容後，教師可鼓勵學生想想看，阿香還能用什麼方法把相片交給阿玉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世界莊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通訊媒體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，將聽到的答案代號，寫在相對應的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聽看啊，寫看啊！」習題，試著辨別各字詞的音標，並將相對應的語詞寫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來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網路牽起客家情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故事內容。教師可待故事聽完後，試著向學生提問與故事相關的人、事、時、地、物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哪些人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分別做了哪些事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去了哪裡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5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提問的過程中，若察覺學生無法流暢對答時，可以再次播放教學媒體，讓學生充分理解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引導學生逐句複誦故事， 搭配華語對譯內容，再次複習本單元活動故事。若有學生較不熟悉的地方，可反覆播放達熟練為止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利用搜尋引擎及搜尋技巧尋找合適的網路資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水產買賣活動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拍拍手，唱唱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缺牙耙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童謠內容及解釋新詞，讓學生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學生逐句念誦，待熟練後，配合教學媒體，讓學生熟悉歌曲旋律，再請全班跟著旋律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向全班講解此首童謠賞析，藉此加深學生印象，提升學習興趣，並培養學生欣賞歌謠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期末評量週】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讀懂客家語各種諺謠、簡易詩文，並能體會文章意涵，說出閱讀內容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/0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俗諺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學生念誦各課俗諺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俗諺內容前，先請學生就字面上的意思，思考這些俗諺是什麼意思，並請學生思考在日常生活中的什麼情況下能使用這些俗諺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俗諺內容並解釋新詞，讓學生除了了解俗諺含義，還能學習客家先人的生活智慧，進而學以致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休業式】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讀懂客家語各種諺謠、簡易詩文，並能體會文章意涵，說出閱讀內容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探究環境中的事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1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列出進度，提供計畫，並且必須符合教育處給的表件格式。</w:t>
      </w:r>
    </w:p>
    <w:p>
      <w:pPr>
        <w:pStyle w:val="Style21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此表格為課程審查加分項目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請依各校實際教學之週別填列，並自行增列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 w:val="16"/>
      <w:szCs w:val="20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30:00Z</dcterms:created>
  <dc:creator>user</dc:creator>
  <dc:description/>
  <cp:keywords/>
  <dc:language>en-US</dc:language>
  <cp:lastModifiedBy>joe</cp:lastModifiedBy>
  <dcterms:modified xsi:type="dcterms:W3CDTF">2016-07-18T04:51:00Z</dcterms:modified>
  <cp:revision>10</cp:revision>
  <dc:subject/>
  <dc:title/>
</cp:coreProperties>
</file>