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領域課程計畫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</w:t>
      </w:r>
      <w:r>
        <w:rPr>
          <w:rFonts w:ascii="標楷體" w:hAnsi="標楷體" w:cs="標楷體" w:eastAsia="標楷體"/>
          <w:color w:val="000000"/>
          <w:sz w:val="28"/>
          <w:szCs w:val="28"/>
        </w:rPr>
        <w:t>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sz w:val="28"/>
          <w:szCs w:val="28"/>
        </w:rPr>
        <w:t>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閩南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洪如品  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 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並熟念本課課文和語詞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聽懂並說出臺灣傳統節日的閩南語說法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了解臺灣一年當中傳統節日的習俗。</w:t>
      </w:r>
    </w:p>
    <w:p>
      <w:pPr>
        <w:pStyle w:val="1"/>
        <w:ind w:left="56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了解各種民俗童玩的閩南語說法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以課文情境激發學生絕妙新穎的創意發想，利用大自然的資材創作童玩，期能建立珍惜資源，愛護環境的正確觀念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聽懂並說出各種家具的閩南語說法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藉課文情境，教導愛物惜物的好習慣，及禮尚往來的禮節學習，並能體會與人分享資源的快樂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聽懂並說出房屋隔間的閩南語說法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藉課文情境，讓學生學習待人接物的基本禮儀與懇切態度。</w:t>
      </w:r>
    </w:p>
    <w:p>
      <w:pPr>
        <w:pStyle w:val="1"/>
        <w:ind w:left="56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聽懂並說出交通工具的閩南語說法。</w:t>
      </w:r>
    </w:p>
    <w:p>
      <w:pPr>
        <w:pStyle w:val="1"/>
        <w:ind w:left="56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運用各課句型，複習本課詞彙。</w:t>
      </w:r>
    </w:p>
    <w:p>
      <w:pPr>
        <w:pStyle w:val="1"/>
        <w:ind w:left="56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藉由唸謠「公共汽車」的情境，複習交通工具的閩南語說法。</w:t>
      </w:r>
    </w:p>
    <w:p>
      <w:pPr>
        <w:pStyle w:val="1"/>
        <w:ind w:left="567" w:hanging="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藉由唸謠「中秋」的情境，學習早期孩童的趣味遊戲。</w:t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1"/>
          <w:numId w:val="1"/>
        </w:numPr>
        <w:spacing w:lineRule="exact" w:line="40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4678"/>
        <w:gridCol w:w="851"/>
        <w:gridCol w:w="1417"/>
        <w:gridCol w:w="1276"/>
        <w:gridCol w:w="2551"/>
        <w:gridCol w:w="1560"/>
        <w:gridCol w:w="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b/>
                <w:sz w:val="20"/>
                <w:szCs w:val="20"/>
                <w:lang w:val="en-US" w:eastAsia="zh-TW"/>
              </w:rPr>
              <w:t>備 註</w:t>
            </w:r>
          </w:p>
        </w:tc>
      </w:tr>
      <w:tr>
        <w:trPr>
          <w:trHeight w:val="28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八月十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觀察課文情境圖，並請學生發表看到什麼。接著，教師問：「遮的物件佮節日有啥物關係？是咧講啥物節日？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朗讀：教師播放教學媒體，讓學生聆聽、或由教師範讀一遍課文，再帶領學聲朗讀課文。待熟念後，教師與學生一句一句輪讀，或由學生分組輪讀，最後再由全班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，認識社區及在地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的一字多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念標音符號的聲母、韻母、聲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環境與個人身心健康的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29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4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八月十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教學媒體，請學生跟讀語詞，並依次在課本上指出正確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各個傳統節日的日期、過節應景活動和食物，亦可請學生先說說看，再就學生表達不足或不正確之處做補充和修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撕下課本語詞圖卡，做語詞認圖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仔細聆聽內容後，寫出順序，借此了解學生是否已能正確分辨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先觀察「相招來開講」的情境圖，試著發表看到什麼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「練習」和「複習」頁面，詳細為學生說明操作方式，本練習為勾選題，請學生聆聽內容後，再勾選出正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，認識社區及在地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的一字多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念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環境與個人身心健康的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藉由感官接觸環境中的動、植物和景觀，欣賞自然之美，並能以多元的方式表達內心感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八月十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揭示音標大放送頁面，為學生說明閩南語除了可以漢字標示為文字以外，也可以羅馬字母拼讀而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任讀韻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a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i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u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e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oo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o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正確發音。並已同一韻母念三次加一個例詞的方式，再念一遍本單元所要學習的六個韻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，認識社區及在地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念標音符號的聲母、韻母、聲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環境與個人身心健康的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藉由感官接觸環境中的動、植物和景觀，欣賞自然之美，並能以多元的方式表達內心感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5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竹田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準備竹蜻蜓，讓全班學生輪流觀察竹蜻蜓的外觀樣貌，實際摸摸看竹蜻蜓後，請學生說一說，看過且摸過竹蜻蜓後的感覺，並提醒學生為安全起見，不能在教室內玩竹蜻蜓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先觀察圖中景物後，發言看到什麼。再鼓勵學生盡量用閩南語發言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竹蜻蜓為尖銳物品，教師可請學生舉手發言，玩竹蜻蜓時應注意哪些安全事項，由此延伸到校園安全的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朗讀：教師為學生範讀一次課文，再帶領學生朗讀課文，播放教學美體，指導學生跟念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本課新詞「竹田嬰」、「撚」、「閣」和「佇」的詞意，並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逐句解釋課文句意和內容。再帶領學生輪讀，齊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啵放演唱及伴唱，指導學生吟唱課文，讓學生加深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的一字多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培養對自然環境的熱愛與對戶外活動的興趣，建立個人對自然環境的責任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竹田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本課主題為「童玩」，請學生先行發表自己平時的玩具有哪些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請學生發表認識的民俗童玩有哪些，並鼓勵學生盡量用閩南語發言。再向學生說明，這些童玩都是早期孩童自己或由大人親手為小孩製作的手工玩具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教導學生熟念各種童玩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撕下課本語詞圖卡，做語詞與圖卡認讀的同步練習。教師隨機念出各種童玩，請學生拿起該語詞圖卡，並跟念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先觀察「相招來開講」的情境圖，試著發表看到什麼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將學生分組，請學生演練一遍說出內容，亦可請個別學生來做角色扮演，充分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讓學生學會並能了解「相招來開講」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「練習」頁面，詳細為學生說明操作方式，本練習採用「謎猜」的方式讓學生練習，激發學生的想像力，也可增進課堂的互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「複習」頁面，詳細為學生說明操作方式，本複習操作方式為貼貼紙，注意觀察圖中小朋友的動作，將他們所玩的童玩貼在答案格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的一字多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培養對自然環境的熱愛與對戶外活動的興趣，建立個人對自然環境的責任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2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竹田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一遍第一課所學之六個韻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的一字多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培養對自然環境的熱愛與對戶外活動的興趣，建立個人對自然環境的責任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9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9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民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第一、二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句型「想欲……」及「……過來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閣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)……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過去」，由教師利用句型示範造句後，請學生試著利用該句型進行「照樣造句」，以訓練閩南語口語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進行「我攏會曉矣」練習，教師仔細說明操作方式，分為兩大題，第一大題做圖做對照，請學生觀察兩幅圖後，圈出相異處，接著在「框看覓」答案格中勾出正確的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專心聆聽「鬥陣聽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故事」故事內容。教師亦可向學生提問與本課相關的問題，引導學生了解故事重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表達感受、情緒與需求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鳥鼠欲搬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問學生有無搬家或是和家人一起購買家具的經驗，可請學生將此經驗與大家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請學生仔細觀察本課的情境圖，再請學生說一說圖中景物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朗讀：教師說明課文頁面，配合教學媒體，帶領學生朗讀、輪讀課文，最後由全班一起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解釋：教師說明課文內容及解釋本課新詞，讓學生更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透過去為的課文情境，教師可引導學生討論，怎麼樣才能送出一份貼心得體的禮物。協助學生踏出自我，進入一般社會層面，思考「人濟與群己」之間的互動關係，為學生培養社會生活的應對能力做準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2-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養成良好的生活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5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鳥鼠欲搬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課文複習：教師鼓勵學生自動背誦課文，藉背誦課文增加閩南語語彙，並加強閩南語的口語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語詞練習：配合教學媒體，教導學生熟念本課語詞。並請學生撕下課本語詞圖卡，兩者對照以增加學生對語詞的熟悉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聆聽一遍「相招來開講」之例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引導學生說一說課本提供的例詞，並試著造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問學生最喜歡故事中的哪一種家具？為什麼？請學生試著用閩南語回答，以增加學生口語表達機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 xml:space="preserve">教師配合「練習」頁面，詳細為學生說明操作方式。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「複習」頁面，詳細為學生說明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操作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2-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養成良好的生活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鳥鼠欲搬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b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m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亦可念出一個聲母語韻母合成的音節，讓學生還原該音節的聲母與韻母各是什麼，並跟念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2-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養成良好的生活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1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6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人客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觀察課文情境圖後，說一說圖中景物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將課本國語貼紙貼到課文頁，並逐句請學生跟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朗讀：教師為學生範讀一次課文，再帶領學生朗讀課文，亦可播放教學媒體，指導學生跟念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課文內容及解釋本課新詞，讓學生更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解說本課是敘述同學到家裡做客，小主人如何接待客人。這是與學生的家庭生活相當貼切的實際活動。藉由課文情境，讓學生充實日常生活所需的基本應對知能。對學生的生活禮儀與待人接物之學習，與應對能力之建立，有很大的助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聆聽閩南語的禮貌與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主動用閩南語與人溝通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自己與家人在家庭中的角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瞭解參與家庭活動的重要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人客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課文複習：教師播放教學媒體，讓全班複誦課文，可搭配動作來進行，幫助學生複習課文。鼓勵學生自動背誦課文，藉此引導學生複習上一節的課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利用教學媒體語詞頁面，教導學生依次在課文上指出正確的語詞，並跟著念誦。再請學生撕下課本語詞圖卡，做語詞與認圖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逐一說出房子隔間的功能，讓學生搶答正確語詞。例如：「灶跤」是炊煮食物的地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先觀察「相招來開講」圖中內容，再請學生踴躍發表看到哪些家具及隔間的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利用例句仿造句子，增加口說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「練習」和「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複習」頁面，詳細為學生說明操作方式，本練習為貼貼看、複習為勾選題，請學生聆聽內容後，再作答出正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聆聽閩南語的禮貌與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主動用閩南語與人溝通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自己與家人在家庭中的角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瞭解參與家庭活動的重要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人客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m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b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t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t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聆聽閩南語的禮貌與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主動用閩南語與人溝通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唸標音符號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自己與家人在家庭中的角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瞭解參與家庭活動的重要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四序的徛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第三、四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 xml:space="preserve">進行「我攏會曉矣」練習，本練習的設計為家具及居家隔間，操作方式為「配合題」及「貼貼紙」兩大題，須按照先後順序完成，教師可叮嚀學生先不要急著貼貼紙。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專心聆聽「鬥陣聽故事」故事內容。教師亦可向學生提問與本課相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關的問題，引導學生了解故事重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聆聽閩南語的禮貌與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表達感受、情緒與需求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4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現代的交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觀察及發表情境圖中的景物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朗讀：教師配合教學媒體，帶領學生朗讀、輪讀課文，最後由全班一齊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課文內容及解釋本課新詞，讓學生更了解文意，加強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及社區人士進行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提升聽說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認讀閩南語語詞和語句，並瞭解其語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自己的生活方式對環境的影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現代的交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教學媒體，請學生跟讀語詞，並依次在課本上指出正確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各個交通工具的功用、性能和外型，請學生先說說看，在就學生表達不足或不正確之處做補充和修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撕下課本語詞圖卡，做語詞與認讀練習。教師隨機念出該語詞，請學生拿起語詞圖卡，並跟念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聆聽內容後，寫出順序，藉此了解學生是否已能正確分辨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先觀察「相招來開講」的情境圖，請學生試著發表看到什麼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問學生最喜歡搭乘哪一種交通工具？為什麼？請學生試著用閩南語回答，以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增加學生口語表達之機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練習操作方式，本練習操作方式為「聽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，走迷宮」，仔細聽，就可以帶小華到奶奶家囉！播放教學媒體，請學生仔細聽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內容，正確的走出迷宮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複習操作方式，本複習操作方式為「寫順序」，請教師引導學生仔細聽及看圖中人物所搭乘的交通工具，並將順序寫下來。播放教學媒體，請學生仔細聆聽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內容，寫下順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及社區人士進行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提升聽說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認讀閩南語語詞和語句，並瞭解其語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自己的生活方式對環境的影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現代的交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p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m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b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t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t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n-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l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社區生活中的常用語句及語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地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及社區人士進行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提升聽說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認讀閩南語語詞和語句，並瞭解其語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寫基本的閩南語常用語詞和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覺知自己的生活方式對環境的影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現代的交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第五課的課文及語詞，搭配教學媒體和教學遊戲，讓學生將所學熟記於心，並可請自願的學生背誦課文及語詞，可搭配本單元的題目當做學期成績之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進行「單元大捙拚」練習，本練習的設計為「配合題」。藉由快樂出遊的情境，搭配交通工具和臺灣特有的景觀和物產，複習第五課的課文及語詞。請學生在仔細聆聽媒體內容後，正確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專心聆聽「鬥陣聽故事」故事內容。教師亦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可向學生提問與本課相關的問題，引導學生了解故事重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日常生活中閩南語語詞及語句的語音成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的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及社區人士進行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認讀閩南語語詞和語句，並瞭解其語意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28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唸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帶領學生一句一句念誦歌詞，待熟練後，再由全班齊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解說歌詞內容及解釋新詞，讓學生更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教導學生唱「公共汽車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以全班齊唱，分組輪唱等方式，讓學生熟悉這首歌的語詞及韻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表演評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2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來唱節日的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問學生：「中秋，恁兜會有啥物活動？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請學生依照「來唱節日的歌」情境圖，說一說圖中有出現哪些應景的東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利用教學媒體帶領學生念一次「中秋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帶學生熟悉後，可配合教學媒體帶領學生演唱「中秋」念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期末評量週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表演評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運用科技與資訊媒材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話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俗諺漫畫及激骨話內容，解釋新詞及句意，讓學生了解俗諺含義及使用時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教導學生俗諺和激骨話的念法。教師領念一次，請學生跟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帶領學生念誦全冊課文與詞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休業式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表演評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便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流暢的說出日常生活對話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唸唱歌謠及說出簡單故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領域課程計畫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</w:t>
      </w:r>
      <w:r>
        <w:rPr>
          <w:rFonts w:ascii="標楷體" w:hAnsi="標楷體" w:cs="標楷體" w:eastAsia="標楷體"/>
          <w:color w:val="000000"/>
          <w:sz w:val="28"/>
          <w:szCs w:val="28"/>
        </w:rPr>
        <w:t>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大進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sz w:val="28"/>
          <w:szCs w:val="28"/>
        </w:rPr>
        <w:t>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五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閩南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洪如品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二、學年學習目標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捏麵人的課文，了解臺灣的傳統手藝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初步認識臺灣的各種常見傳統手藝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迎媽祖課文，了解臺灣各項節日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了解各種節日的習俗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著校園安全中發生的各種安全事件，提醒學生要如何保護自己，避免受到傷害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了解受傷時，自己應如何處理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延伸學習五官感覺的閩南語說法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各種動物的本能為何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善用器官的各種功能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了解各種器官的不同功能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學期課程內涵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4678"/>
        <w:gridCol w:w="709"/>
        <w:gridCol w:w="1417"/>
        <w:gridCol w:w="1276"/>
        <w:gridCol w:w="2552"/>
        <w:gridCol w:w="1559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1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捏麵尪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準備一包紙黏土，分給每組學生一小塊，讓學生利用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分鐘時間，集體快速創作，捏出一個作品，相互觀摩欣賞，再彼此給予一些講評。也可請學生票選最佳作品，看哪一組的手藝最好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先請全班翻開課本情境圖，請學生觀察圖中景物，說一說圖中的捏麵人有什麼特色，以此導入課文主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 xml:space="preserve">、表演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捏麵尪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相招來開講頁面，並播放教學媒體，指導學生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先由老師逐句範讀，學生跟念，念熟以後，再由教師和學生各扮演對話角色，做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　捏麵尪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觀察「試看覓」裡有哪些店家，並說一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先問學生，從聽覺可從這些傳統手藝店聽到什麼聲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請學生依照聽到的聲音判斷這是哪一家傳統手藝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學生作答前，教師要提醒學生先仔細認讀貼紙上的漢字，再選出正確的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先請學生觀察本「練習」，並說一說這張表格功用為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9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頁的提問，讓學生自由討論自己的旅遊計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說明「練習」的作答方式，並可配合教學媒體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為學生簡單說明「音標大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p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p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單詞，以加深學生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p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入聲韻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迎媽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引導全班共同討論我國的族群議題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教學媒體，帶領學生朗誦課文，指導學生將華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歌曲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透過閩南語閱讀以瞭解本土及多元文化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pacing w:val="-20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lang w:val="en-NZ" w:eastAsia="zh-TW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  <w:t>1-3-4</w:t>
            </w: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20"/>
                <w:lang w:val="en-NZ" w:eastAsia="zh-TW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pacing w:val="-20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pacing w:val="-20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pacing w:val="-20"/>
                <w:sz w:val="20"/>
                <w:lang w:val="en-NZ" w:eastAsia="zh-TW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  <w:t>4-3-5</w:t>
            </w: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20"/>
                <w:lang w:val="en-NZ" w:eastAsia="zh-TW"/>
              </w:rPr>
              <w:t>參與家庭活動、家庭共學，增進家人感情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pacing w:val="-20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lang w:val="en-NZ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迎媽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複習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相招來開講課本，播放教學媒體，指導學生練習本課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5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　迎媽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念一念節目表裡的節目名稱，藉此複習本課臺灣民俗文化，並認讀閩南語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學生熟悉節目表裡的節目名稱後，教師解說作答方式，請學生跟著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內容，把正確的民俗文化貼紙，貼在正確的地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全班作答完畢後，教師可利用教學媒體，和學生一起討論正確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頁的「節目簡介」，鼓勵學生用閩南語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試著說一說「練習」中的日期是哪些節日祭典，藉此複習已學過的各祭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搭配教學媒體，並說明操作方式，請學生依序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學生作答完畢後，教師可和學生一起討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指導學生認識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t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 t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的單詞，以加深學生對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t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入聲韻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7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先帶領學生複習第一單元課文、語詞及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在聽到第一大題的內容後，把正確答案圈起來，再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再為學生說明第二大題的操作方式，在聽到第二大題的語句內容後，把各地祭典和傳統手藝的代號寫下來，再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聽一次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一起為這個單元故事做國語的故事解說，教師先從第一張圖說起，再由學生接著把整個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以操控暫停鍵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有意願自己說故事的學生，自己看圖說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再重新播放一次「鬥陣聽故事」給學生聽，加深學生對第一單元「鬥陣聽故事」的學習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認識臺灣多元族群的傳統與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安全囥第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 xml:space="preserve">教師先請全班學生翻開課本情境圖，讓學生觀察後，描述圖中景物，由此導入課文。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聆聽本課歌曲，並跟著吟唱本課歌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表演「意外事故」，例：關窗戶或關門，假裝手被夾到；或是走到學生桌旁，不小心踢到桌腳，露出痛苦的表情。再問學生，怎麼樣做才不會發生這些傷害。由此引出本課的主題「愛細膩，愛共安全囥第一」（要小心，應該把安全擺第一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說一說，他們在校園內曾有過的受傷經驗，在哪些地方容易發生意外，要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注意些什麼才能避免傷害，鼓勵學生用閩南語說出自己的想法，與同學們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利用搜尋引擎及搜尋技巧，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安全囥第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根據課文內容，依序提出幾個問題，引導學生複習上一節的課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複誦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複誦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將學生分為數組，教師用課本語詞圖卡請每組中的一個學生抽出一張圖卡，以比手畫腳的方式，讓其他組的學生猜是哪一個詞語，最快速猜對的組別，教師可予以獎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進行句型教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表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利用搜尋引擎及搜尋技巧，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　安全囥第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先幫學生複習「語詞遊樂園」的各種常見傷害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複習完本課語詞後，教師請學生看健康中心紀錄表， 並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請學生注意聽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內容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全班作答完畢，教師可和學生一起討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請學生說一說「練習」裡的兩張示意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請學生用閩南語發表曾經在學校受傷及如何處理的經驗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為學生說明作答方式，請學生仔細聽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內容，完成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k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為學生說明「音標練習」作答方式，請學生將聽到有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k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入聲的韻圈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全班作答完畢，教師可利用教學媒體和學生檢討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期中評量週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7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利用搜尋引擎及搜尋技巧，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帶領學生複習第二單元課文、語詞和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看一看情境圖，再試著用閩南語說一說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學生發表完後，教師為學生解說操作方式，請學生端詳圖裡的人發生了什麼事情，把意外的代號寫下來，再用閩南語把故事敘述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5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頁的提問，引導學生用閩南語說說看如何避免意外傷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聽一次故事內容，教師再為學生解說本單元故事的生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有意願自己說故事的學生，看圖說故事，教師請全班同學為說故的學生鼓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利用電子教科書之選號器選出幾位學生，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請他們以故事接龍的方式，把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以操控暫停鍵的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一起為這個單元故事做國語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好鼻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拿一杯茶，讓學生聞一聞，然後猜一猜，誇獎猜對的那個學生是「好鼻獅」，引導學生進入本課的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跟學生討論，以狗靈敏的嗅覺，能幫助我們做哪些事？鼓勵學生盡量以閩南語發言，老師可在學生說完之後，以閩南語簡單複述內容，協助學生在自然語境中發展更多的辭彙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先請全班翻開課本情境圖，讓學生觀察圖中景物後，請家裡養狗的學生談談他家的狗有哪些趣事？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好鼻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相招來開講頁面，配合教學媒體，指導學生做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學生熟念對話後，教師可鼓勵學生兩兩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　好鼻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觀察「試看覓」的情境圖，並試著用閩南語說一說圖片的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作答方式，並配合教學媒體讓學生依序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全班作答完畢後，再播放一次題目內容，師生一起討論出正確的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再次播放教學媒體，以一短句一短句的方式讓學生跟讀，做口語表達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利用教學媒體向學生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以單題出題作答方式進行，單題出題後請暫停，待學生作答後再繼續下一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學生作答完畢後，以抽籤方式每題抽一位學生上臺作答並討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用每張插圖情境進行看圖說話，同樣以抽籤方式抽出學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生來做口語表達練習，每人說出一張插圖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至「音標大放送」頁次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-h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帶學生念一遍本練習出現的語詞讓學生熟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和學生一起對答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書寫簡易的字條、卡片與標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動物的跤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問學生說人類的腳有何用途與功能？就課本情境圖出現的動物，請學生說一說牠們的腳有何功能。鼓勵學生盡量用閩南語發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播放教學媒體或由教師範讀，修正剛才學生朗讀有出現的錯誤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師生討論還有哪些動物的腳是課文未提到的，也有其特定的功能與用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問學生動物身體的四肢或外表器官，除了課文所列舉的例子之外，是否能講出其他類似的句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和學生探討過後，教師配合教學媒體的「語詞遊樂園」頁面，讓學生試著用閩南語說說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50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動物的跤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依句子文字領讀，或點播教學媒體做範讀，學生跟著一句一句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由學生來做句子翻譯解釋該動物外表器官之功能與用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利用教學媒體，請學生觀看「相招來開講」的情境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就情境圖意，請學生盡量用閩南語描述出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讓學生試著讀讀看插圖裡的句子文字，並做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視學生朗讀出的正確與否，幫學生做適度修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播放教學媒體給學生聆聽，增強學習效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可讓學生三人一組，練習「相招來開講」的對話內容，訓練閩南語的口說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可讓學生分組討論課本第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7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頁的提問，並鼓勵學生盡量用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閩南語討論及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　動物的跤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以口頭說明本評量作答方式，再播放教學媒體，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每題間應稍有間隔，讓學生一題一題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作答完畢，教師檢查學生作答情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師生將每一題的插圖情境做討論，及討論題目答案的對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先讓學生複習本課教過的「課文、語詞遊樂園、相招來開講」的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作答方式，並播放教學媒體，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作答完畢後，教師檢查作答結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就每題的插圖內容，教師可用抽籤方式讓學生做看圖說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指導學生朗誦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課文，讓學生熟悉課文中的雙音節語詞。每一句可分三組輪讀，並請學生注意，每句中相同的字，如：「花」「花園」「種花」三個語詞中的「花」，聲調是不是相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0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將本課各句的單音節語詞「花、火、貨、發、肉、油、字、直」逐字慢慢念出，並一邊指著「聲調圖」，請學生跟著從第一聲念到第八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運用溝通技巧與家人分享彼此的想法與感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帶領學生複習第三單元課文、語詞和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看一看第一大題情境圖，再試著用閩南語說一說圖裡有哪些動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學生發表完後，教師為學生解說操作方式，請學生把答案圈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第二大題為貼貼紙，請學生依照故事內容，將感官貼紙貼在正確的位置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聽一次故事內容，教師再為學生解說本單元故事的生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有意願自己說故事的學生，看圖說故事，教師請全班同學為說故的學生鼓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選出幾位學生，請他們以故事接龍的方式，把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以操控暫停鍵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的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請學生一起為這個單元故事做國語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再重新播放一次「鬥陣聽故事三」給學生聽，加深學生對第三單元「鬥陣聽故事三」的學習印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筆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4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唸謠、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風吹、迎媽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詢問學生是否有放風箏的經驗，請有此經驗的學生發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帶領學生朗誦歌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待全班熟悉內容後，可配合教學媒體進行全班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詢問學生是否參加過媽祖繞境活動，或者是否看過媽祖繞境的相關報導，藉此引入「迎媽祖」念謠的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配合教學媒體，帶領學生念誦念謠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為學生解釋念謠的意思與情節內容，幫助學生了解念謠含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播放教學媒體，讓學生熟悉歌曲旋律後，再全班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期末評量週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3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字、辭典及其他工具書，提升閱讀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了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  <w:tr>
        <w:trPr>
          <w:trHeight w:val="3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趣味的話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說明俗諺漫畫及謎猜內容，解釋新詞及句意，讓學生了解俗諺含義及使用時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可配合教學媒體，教導學生俗諺和謎猜的念法。教師領念一次，請學生跟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教師帶領學生念誦全冊課文與詞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【休業式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康軒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、口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2-3-7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在口語表達中適當使用閩南語的語音和讀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4-3-3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能運用閩南語字、辭典及其他工具書，提升閱讀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選編</w:t>
            </w:r>
          </w:p>
        </w:tc>
      </w:tr>
    </w:tbl>
    <w:p>
      <w:pPr>
        <w:pStyle w:val="1"/>
        <w:spacing w:lineRule="auto" w:line="360"/>
        <w:ind w:right="57" w:hanging="0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sectPr>
      <w:type w:val="nextPage"/>
      <w:pgSz w:orient="landscape" w:w="16838" w:h="11906"/>
      <w:pgMar w:left="1021" w:right="102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567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本文 字元"/>
    <w:qFormat/>
    <w:rPr>
      <w:rFonts w:ascii="新細明體;PMingLiU" w:hAnsi="新細明體;PMingLiU" w:eastAsia="華康標宋體;新細明體"/>
      <w:kern w:val="2"/>
      <w:szCs w:val="24"/>
    </w:rPr>
  </w:style>
  <w:style w:type="character" w:styleId="Style20">
    <w:name w:val="本文縮排 字元"/>
    <w:qFormat/>
    <w:rPr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8:10:00Z</dcterms:created>
  <dc:creator>sips</dc:creator>
  <dc:description/>
  <cp:keywords/>
  <dc:language>en-US</dc:language>
  <cp:lastModifiedBy>joe</cp:lastModifiedBy>
  <cp:lastPrinted>2009-01-07T17:26:00Z</cp:lastPrinted>
  <dcterms:modified xsi:type="dcterms:W3CDTF">2016-07-18T04:45:00Z</dcterms:modified>
  <cp:revision>131</cp:revision>
  <dc:subject/>
  <dc:title>﹙表11﹚學習領域課程計畫</dc:title>
</cp:coreProperties>
</file>