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大進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一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五 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國語   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羅鳳圓                        </w:t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5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補救教學節數﹙ </w:t>
      </w:r>
      <w:r>
        <w:rPr>
          <w:rFonts w:eastAsia="標楷體" w:cs="標楷體" w:ascii="標楷體" w:hAnsi="標楷體"/>
          <w:color w:val="000000"/>
          <w:sz w:val="28"/>
          <w:szCs w:val="28"/>
        </w:rPr>
        <w:t>1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共﹙ </w:t>
      </w:r>
      <w:r>
        <w:rPr>
          <w:rFonts w:eastAsia="標楷體" w:cs="標楷體" w:ascii="標楷體" w:hAnsi="標楷體"/>
          <w:color w:val="000000"/>
          <w:sz w:val="28"/>
          <w:szCs w:val="28"/>
        </w:rPr>
        <w:t>126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spacing w:lineRule="atLeast" w:line="0"/>
        <w:ind w:firstLine="434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本學期學習目標：</w:t>
      </w:r>
    </w:p>
    <w:p>
      <w:pPr>
        <w:pStyle w:val="Normal"/>
        <w:spacing w:lineRule="atLeast" w:line="0"/>
        <w:ind w:firstLine="72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1.</w:t>
      </w:r>
      <w:r>
        <w:rPr>
          <w:rFonts w:ascii="標楷體" w:hAnsi="標楷體" w:cs="標楷體" w:eastAsia="標楷體"/>
          <w:kern w:val="0"/>
          <w:sz w:val="28"/>
          <w:szCs w:val="28"/>
        </w:rPr>
        <w:t>能欣賞並朗讀課文或文學作品，感受課文之美。</w:t>
      </w:r>
    </w:p>
    <w:p>
      <w:pPr>
        <w:pStyle w:val="Normal"/>
        <w:spacing w:lineRule="atLeast" w:line="0"/>
        <w:ind w:firstLine="72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2.</w:t>
      </w:r>
      <w:r>
        <w:rPr>
          <w:rFonts w:ascii="標楷體" w:hAnsi="標楷體" w:cs="標楷體" w:eastAsia="標楷體"/>
          <w:kern w:val="0"/>
          <w:sz w:val="28"/>
          <w:szCs w:val="28"/>
        </w:rPr>
        <w:t>能用完整的語句表達情感與想法。</w:t>
      </w:r>
    </w:p>
    <w:p>
      <w:pPr>
        <w:pStyle w:val="Normal"/>
        <w:spacing w:lineRule="atLeast" w:line="0"/>
        <w:ind w:firstLine="72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3.</w:t>
      </w:r>
      <w:r>
        <w:rPr>
          <w:rFonts w:ascii="標楷體" w:hAnsi="標楷體" w:cs="標楷體" w:eastAsia="標楷體"/>
          <w:kern w:val="0"/>
          <w:sz w:val="28"/>
          <w:szCs w:val="28"/>
        </w:rPr>
        <w:t>配合識字教學，用正確的硬筆字寫作業。</w:t>
      </w:r>
    </w:p>
    <w:p>
      <w:pPr>
        <w:pStyle w:val="Normal"/>
        <w:spacing w:lineRule="atLeast" w:line="0"/>
        <w:ind w:firstLine="72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4.</w:t>
      </w:r>
      <w:r>
        <w:rPr>
          <w:rFonts w:ascii="標楷體" w:hAnsi="標楷體" w:cs="標楷體" w:eastAsia="標楷體"/>
          <w:kern w:val="0"/>
          <w:sz w:val="28"/>
          <w:szCs w:val="28"/>
        </w:rPr>
        <w:t>能掌握詩歌的基本閱讀技巧，流利朗讀課文。</w:t>
      </w:r>
    </w:p>
    <w:p>
      <w:pPr>
        <w:pStyle w:val="Normal"/>
        <w:spacing w:lineRule="atLeast" w:line="0"/>
        <w:ind w:firstLine="72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5.</w:t>
      </w:r>
      <w:r>
        <w:rPr>
          <w:rFonts w:ascii="標楷體" w:hAnsi="標楷體" w:cs="標楷體" w:eastAsia="標楷體"/>
          <w:kern w:val="0"/>
          <w:sz w:val="28"/>
          <w:szCs w:val="28"/>
        </w:rPr>
        <w:t>能和同學分享閱讀課文的心得。</w:t>
      </w:r>
    </w:p>
    <w:p>
      <w:pPr>
        <w:pStyle w:val="Normal"/>
        <w:spacing w:lineRule="atLeast" w:line="0"/>
        <w:ind w:firstLine="72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6.</w:t>
      </w:r>
      <w:r>
        <w:rPr>
          <w:rFonts w:ascii="標楷體" w:hAnsi="標楷體" w:cs="標楷體" w:eastAsia="標楷體"/>
          <w:kern w:val="0"/>
          <w:sz w:val="28"/>
          <w:szCs w:val="28"/>
        </w:rPr>
        <w:t>能讀懂課文內容，了解課文大意。</w:t>
      </w:r>
    </w:p>
    <w:p>
      <w:pPr>
        <w:pStyle w:val="Normal"/>
        <w:spacing w:lineRule="atLeast" w:line="0"/>
        <w:ind w:firstLine="72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7.</w:t>
      </w:r>
      <w:r>
        <w:rPr>
          <w:rFonts w:ascii="標楷體" w:hAnsi="標楷體" w:cs="標楷體" w:eastAsia="標楷體"/>
          <w:kern w:val="0"/>
          <w:sz w:val="28"/>
          <w:szCs w:val="28"/>
        </w:rPr>
        <w:t>能從閱讀的課文中，培養分析歸納文章結構的能力。</w:t>
      </w:r>
    </w:p>
    <w:p>
      <w:pPr>
        <w:pStyle w:val="Normal"/>
        <w:spacing w:lineRule="atLeast" w:line="0"/>
        <w:ind w:firstLine="72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8.</w:t>
      </w:r>
      <w:r>
        <w:rPr>
          <w:rFonts w:ascii="標楷體" w:hAnsi="標楷體" w:cs="標楷體" w:eastAsia="標楷體"/>
          <w:kern w:val="0"/>
          <w:sz w:val="28"/>
          <w:szCs w:val="28"/>
        </w:rPr>
        <w:t>能從課文結構圖中，培養歸納課文重點的能力。</w:t>
      </w:r>
    </w:p>
    <w:p>
      <w:pPr>
        <w:pStyle w:val="Normal"/>
        <w:spacing w:lineRule="atLeast" w:line="0"/>
        <w:ind w:firstLine="72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9.</w:t>
      </w:r>
      <w:r>
        <w:rPr>
          <w:rFonts w:ascii="標楷體" w:hAnsi="標楷體" w:cs="標楷體" w:eastAsia="標楷體"/>
          <w:kern w:val="0"/>
          <w:sz w:val="28"/>
          <w:szCs w:val="28"/>
        </w:rPr>
        <w:t>能從各種文體的課文中了解文體的特點與異同。</w:t>
      </w:r>
    </w:p>
    <w:p>
      <w:pPr>
        <w:pStyle w:val="Normal"/>
        <w:spacing w:lineRule="atLeast" w:line="0"/>
        <w:ind w:firstLine="7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10.</w:t>
      </w:r>
      <w:r>
        <w:rPr>
          <w:rFonts w:ascii="標楷體" w:hAnsi="標楷體" w:cs="標楷體" w:eastAsia="標楷體"/>
          <w:kern w:val="0"/>
          <w:sz w:val="28"/>
          <w:szCs w:val="28"/>
        </w:rPr>
        <w:t>能分辨、欣賞並運用課文中的修辭。</w:t>
      </w:r>
      <w:r>
        <w:br w:type="page"/>
      </w:r>
    </w:p>
    <w:p>
      <w:pPr>
        <w:pStyle w:val="Normal"/>
        <w:spacing w:lineRule="exact" w:line="400" w:before="0" w:after="360"/>
        <w:ind w:left="425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napToGrid w:val="false"/>
        <w:spacing w:lineRule="atLeast" w:line="0"/>
        <w:ind w:firstLine="561"/>
        <w:jc w:val="both"/>
        <w:rPr>
          <w:rFonts w:ascii="標楷體" w:hAnsi="標楷體" w:eastAsia="標楷體" w:cs="標楷體"/>
          <w:kern w:val="0"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  <w:u w:val="single"/>
        </w:rPr>
        <w:t>(</w:t>
      </w:r>
      <w:r>
        <w:rPr>
          <w:rFonts w:ascii="標楷體" w:hAnsi="標楷體" w:cs="標楷體" w:eastAsia="標楷體"/>
          <w:b/>
          <w:kern w:val="0"/>
          <w:sz w:val="28"/>
          <w:szCs w:val="28"/>
          <w:u w:val="single"/>
        </w:rPr>
        <w:t>國語</w:t>
      </w:r>
      <w:r>
        <w:rPr>
          <w:rFonts w:eastAsia="標楷體" w:cs="標楷體" w:ascii="標楷體" w:hAnsi="標楷體"/>
          <w:b/>
          <w:kern w:val="0"/>
          <w:sz w:val="28"/>
          <w:szCs w:val="28"/>
          <w:u w:val="single"/>
        </w:rPr>
        <w:t>5</w:t>
      </w:r>
      <w:r>
        <w:rPr>
          <w:rFonts w:ascii="標楷體" w:hAnsi="標楷體" w:cs="標楷體" w:eastAsia="標楷體"/>
          <w:b/>
          <w:kern w:val="0"/>
          <w:sz w:val="28"/>
          <w:szCs w:val="28"/>
          <w:u w:val="single"/>
        </w:rPr>
        <w:t>上</w:t>
      </w:r>
      <w:r>
        <w:rPr>
          <w:rFonts w:eastAsia="標楷體" w:cs="標楷體" w:ascii="標楷體" w:hAnsi="標楷體"/>
          <w:b/>
          <w:kern w:val="0"/>
          <w:sz w:val="28"/>
          <w:szCs w:val="28"/>
          <w:u w:val="single"/>
        </w:rPr>
        <w:t xml:space="preserve">) </w:t>
      </w:r>
      <w:r>
        <w:rPr>
          <w:rFonts w:ascii="標楷體" w:hAnsi="標楷體" w:cs="標楷體" w:eastAsia="標楷體"/>
          <w:b/>
          <w:kern w:val="0"/>
          <w:sz w:val="28"/>
          <w:szCs w:val="28"/>
          <w:u w:val="single"/>
        </w:rPr>
        <w:t>課程架構圖</w:t>
      </w:r>
    </w:p>
    <w:p>
      <w:pPr>
        <w:pStyle w:val="Normal"/>
        <w:spacing w:lineRule="atLeast" w:line="0"/>
        <w:ind w:firstLine="599"/>
        <w:jc w:val="both"/>
        <w:rPr>
          <w:rFonts w:ascii="標楷體" w:hAnsi="標楷體" w:eastAsia="標楷體" w:cs="標楷體"/>
          <w:kern w:val="0"/>
          <w:sz w:val="28"/>
          <w:szCs w:val="28"/>
          <w:u w:val="single"/>
        </w:rPr>
      </w:pPr>
      <w:r>
        <w:rPr>
          <w:rFonts w:eastAsia="標楷體" w:cs="標楷體" w:ascii="標楷體" w:hAnsi="標楷體"/>
          <w:kern w:val="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0"/>
        <w:ind w:firstLine="599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</wp:posOffset>
                </wp:positionH>
                <wp:positionV relativeFrom="paragraph">
                  <wp:posOffset>108585</wp:posOffset>
                </wp:positionV>
                <wp:extent cx="5751830" cy="560641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1720" cy="5606280"/>
                          <a:chOff x="0" y="0"/>
                          <a:chExt cx="5751720" cy="5606280"/>
                        </a:xfrm>
                      </wpg:grpSpPr>
                      <wps:wsp>
                        <wps:cNvSpPr/>
                        <wps:spPr>
                          <a:xfrm>
                            <a:off x="754560" y="2634480"/>
                            <a:ext cx="734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663120"/>
                            <a:ext cx="9360" cy="4829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672480"/>
                            <a:ext cx="2415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82080"/>
                            <a:ext cx="2400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3320280"/>
                            <a:ext cx="2415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4463280"/>
                            <a:ext cx="2415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52880"/>
                            <a:ext cx="91440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國語5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(第9冊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600" y="443160"/>
                            <a:ext cx="99072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壹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自然饗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1529640"/>
                            <a:ext cx="1000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貳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生活情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880" y="297756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參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作家與作品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spacing w:val="-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─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開拓視野的觀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9440" y="4072320"/>
                            <a:ext cx="100008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肆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讓愛飛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0"/>
                            <a:ext cx="2825640" cy="121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第一課  貝殼砂　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課  湖邊散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第三課　一池子的綠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課  黑白間的光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統整活動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1301040"/>
                            <a:ext cx="282564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五課　棉花上的沉睡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六課　書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七課　幸福的味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統整活動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2862720"/>
                            <a:ext cx="2825640" cy="11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八課　古今西湖詩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九課　擅長推理的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課　米龍糞金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一課  敏銳觀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統整活動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4120560"/>
                            <a:ext cx="282564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二課  讓我做你的眼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三課　一萬五千元的學生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四課　誰該被派去非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統整活動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880" y="2405880"/>
                            <a:ext cx="2825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閱讀樂園一  不一樣的房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880" y="5263560"/>
                            <a:ext cx="2825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閱讀樂園二  煙會說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549216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6pt;margin-top:8.55pt;width:452.9pt;height:441.45pt" coordorigin="252,171" coordsize="9058,8829">
                <v:line id="shape_0" from="1441,4320" to="2597,43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66,1215" to="1980,88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80,1230" to="5783,12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80,3135" to="5759,31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80,5400" to="5783,54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80,7200" to="5783,72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2;top:3719;width:1439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國語5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(第9冊)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313;top:869;width:1559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壹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自然饗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327;top:2580;width:1574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貳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生活情味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340;top:4860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參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作家與作品</w:t>
                        </w:r>
                        <w:r>
                          <w:rPr>
                            <w:kern w:val="2"/>
                            <w:sz w:val="24"/>
                            <w:szCs w:val="28"/>
                            <w:spacing w:val="-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─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開拓視野的觀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267;top:6584;width:1574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肆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讓愛飛翔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228;top:171;width:4449;height:1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 xml:space="preserve">第一課  貝殼砂　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課  湖邊散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 xml:space="preserve">第三課　一池子的綠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課  黑白間的光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統整活動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228;top:2220;width:4449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五課　棉花上的沉睡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六課　書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七課　幸福的味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統整活動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60;top:4679;width:4449;height:1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八課　古今西湖詩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九課　擅長推理的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課　米龍糞金龜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一課  敏銳觀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統整活動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140;top:6660;width:444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二課  讓我做你的眼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三課　一萬五千元的學生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四課　誰該被派去非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統整活動四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340;top:3960;width:4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閱讀樂園一  不一樣的房子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340;top:8460;width:4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閱讀樂園二  煙會說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1980,8820" to="2339,88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spacing w:lineRule="atLeast" w:line="0"/>
        <w:ind w:firstLine="599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本學期課程內涵</w:t>
      </w:r>
    </w:p>
    <w:tbl>
      <w:tblPr>
        <w:tblW w:w="1488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3955"/>
        <w:gridCol w:w="462"/>
        <w:gridCol w:w="1274"/>
        <w:gridCol w:w="1484"/>
        <w:gridCol w:w="1897"/>
        <w:gridCol w:w="1952"/>
        <w:gridCol w:w="1024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  <w:lang w:val="en-US" w:eastAsia="zh-TW"/>
              </w:rPr>
            </w:pPr>
            <w:r>
              <w:rPr>
                <w:b/>
                <w:lang w:val="en-US" w:eastAsia="zh-TW"/>
              </w:rPr>
              <w:t>備註</w:t>
            </w:r>
          </w:p>
        </w:tc>
      </w:tr>
      <w:tr>
        <w:trPr>
          <w:trHeight w:val="87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壹單元自然饗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課貝殼砂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辨「搓」的讀音與用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活動二：聆聽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，作者對白淨沙灘的讚嘆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聆聽中感受遺憾、惋惜和反諷的情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經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劃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查找字典：查「巧」、「罐」的部首與字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教師配合「關鍵語句」，引導學生敘述分段大意，師生共同摘錄重點，再歸納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：以圖片示意、實物說明、肢體表演、造句舉例、情境敘述等方式，解釋本課的語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引導學生透過想像力，體會詩人所要表達的情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作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想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運用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練習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仔細聆聽對方的說明，主動參與溝通和協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、流利且帶有感情的與人交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了解文章的主旨、取材及結構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簡易的文法及修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不同的文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詩歌、散文、小說、戲劇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組織結構的知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順序、因果、對比關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7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語言情境，欣賞不同語言情境中詞句與語態在溝通和表達上的效果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關切人類行為對環境的衝擊，進而建立環境友善的生活與消費觀念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87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0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壹單元自然饗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課湖邊散步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「煦」、「穗」的正確讀音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辨「覓」、「釣」、「鉤」的讀音及用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寫景、抒情的不同語調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「活活的溺死了」所表達的不捨與惋惜之情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聆聽中，感受到「在湖邊安心而快樂的生活」所傳達出的期待與欣慰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經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辨別多音字「任」的讀音及用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芒、盲、忙」、「褐、喝、渴、歇、葛、揭、遏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想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運用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報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同儕互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仔細聆聽對方的說明，主動參與溝通和協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、流利且帶有感情的與人交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文章要點，並熟習字詞句型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簡易的文法及修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不同的文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詩歌、散文、小說、戲劇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組織結構的知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順序、因果、對比關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7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語言情境，欣賞不同語言情境中詞句與語態在溝通和表達上的效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作品中對周遭人、事、物的尊重與關懷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主動親近並關懷學校與社區的環境，並透過對於相關環境議題的了解，體會環境權的重要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87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壹單元自然饗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三課一池子的綠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「玻」、「佇」的發音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，池塘裡的魚和水芙蓉的有趣互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聆聽中感受到作者因為水芙蓉所帶來的快樂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查找字典：「射」的部首與字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易錯字：「翡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盎、盆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想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運用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態度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輸入的方法，處理資料，提升語文學習效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仔細聆聽對方的說明，主動參與溝通和協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要作讀書報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即席演說，提出自己的見解與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閱讀過程中，培養參與團體的精神，增進人際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知道寫作的步驟，如：從蒐集材料到審題、立意、選材及安排段落、組織成篇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87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壹單元自然饗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四課黑白間的光彩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「塵」、「僕」、「抹」的發音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「調」的一字多音，並了解意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課文朗讀時優美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欣賞同學朗讀時的優美語調，學習朗讀的技巧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查找字典：「絮」等字的部首與字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蹤、縱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辨別多音字：「抹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想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運用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選材寫作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輸入的方法，處理資料，提升語文學習效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耐心聆聽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仔細聆聽對方的說明，主動參與溝通和協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聆聽不同媒材時，從中獲取有用的資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要作讀書報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即席演說，提出自己的見解與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閱讀不同文類的文學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組織結構的知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順序、因果、對比關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閱讀過程中，培養參與團體的精神，增進人際互動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海洋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明海洋生物種類及其生活型態、棲地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基本的生態原則，以及人類與自然和諧共生的關係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87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壹單元自然饗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一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識字指導─認識象形字與指事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帶領學生朗讀課文語句，適當解釋、說明語句含意，並歸納內容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以課文例子做說明，讓學生了解象形字的造字原理，再引導學生提出更多學過的象形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以課文例子做說明，讓學生了解指事字的造字原理，再引導學生提出更多學過的指事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認識修辭─擬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帶領學生朗讀課文語句，適當解釋、說明語句含意，並歸納內容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以範例說明擬人修辭法運用在文章裡所產生的效果，並引導學生回顧本單元各課，舉出其他的擬人用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學生運用擬人法來口頭造句，進而練習運用在寫作上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句子中的外來語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明「外來語」的結構和用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學生廣泛的認識外來的語詞，並請學生討論和提出學過的「外來語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寫作指導──文章開頭的寫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帶領學生朗讀課文語句，適當解釋、說明語句含意，並歸納內容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以順敘法、倒敘法、原因法為例，說明文章開頭法的使用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學生運用各種開頭方法，進行記敘文的寫作練習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態度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簡易的六書原則，輔助認字，理解字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敘述、描寫、說明、議論、抒情等表述方式，練習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6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簡單的修辭技巧，並練習應用在實際寫作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如何解決問題及做決定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87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0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貳單元生活情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五課棉花上的沉睡者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驟」、「烹」的發音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「可以煮綠豆湯啦！」所要表現調皮活潑的感覺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「我把綠豆放在碟子裡……寶貝一般的拿進房間，小心的放在陰暗的角落裡。」小心翼翼的緊張聲調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「你要把這些都吃進肚子裡嗎？」微怒反問的高昂語調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字典查出「兮」的部首與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易錯字：「髒」、「膩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想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運用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選材寫作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報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耐心聆聽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學習說話者的表達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有條理有系統的說話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簡易的六書原則，輔助認字，理解字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新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組織結構的知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順序、因果、對比關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閱讀教學，練習撰寫心得、摘要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各種句型，安排段落、組織成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6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簡單的修辭技巧，並練習應用在實際寫作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傳統節慶食物與臺灣本土飲食文化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選擇符合營養且安全衛生的食物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87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0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貳單元生活情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六課書信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摯」的發音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，書信可以讓人一讀再讀，令人著迷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書信是溫柔的藝術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作者也喜歡給朋友寫信細訴思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字典查找出「弦」的部首與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易錯字：「摰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瑣、鎖、嗩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作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練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寫作練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運用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耐心聆聽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即席演說，提出自己的見解與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簡易的六書原則，輔助認字，理解字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新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組織結構的知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順序、因果、對比關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各種句型，安排段落、組織成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6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簡單的修辭技巧，並練習應用在實際寫作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資訊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3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網路的虛擬特性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87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貳單元生活情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七課幸福的味道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煞」、「嗅」的發音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，「妳覺得自己很幸福嗎？」好奇又期待的心情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，女兒感受幸福味道的愉快心情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：說一說有什麼事情，可以讓自己覺得很幸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字典查出「肅」的部首與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易錯字：覆、肅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檔、擋」、「郵、睡」、「卦、封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想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運用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短文練習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耐心聆聽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學習說話者的表達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即席演說，提出自己的見解與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新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組織結構的知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順序、因果、對比關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7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語言情境，欣賞不同語言情境中詞句與語態在溝通和表達上的效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各種句型，安排段落、組織成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6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簡單的修辭技巧，並練習應用在實際寫作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溝通技巧與家人分享彼此的想法與感受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87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貳單元生活情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二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閱讀指導──諧音的趣味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明「諧音」的結構和用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學生廣泛的認識諧音的語詞，並請學生討論和提出學過的諧音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寫作指導──審題和立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老師說明「審題」的意義、重要性以及審題的要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老師說明「立意」的意義、重要性以及立意的方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老師出一個寫作題目讓學生練習如何審題和立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認識修辭──設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帶領學生朗讀課文語句，適當解釋、說明語句含意，並歸納內容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以範例說明設問修辭法運用在文章裡所產生的效果，並引導學生回顧本單元各課，舉出其他的設問用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學生運用設問法來口頭造句，進而練習運用在寫作上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組織結構的知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順序、因果、對比關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利用不同的途徑和方式，蒐集各類寫作的材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敘述、描寫、說明、議論、抒情等表述方式，練習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把握修辭的特性，並加以練習及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6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簡單的修辭技巧，並練習應用在實際寫作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如何解決問題及做決定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87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樂園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不一樣的房子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課文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聽出朗讀課文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教師以提問討論方式，引導學生閱讀課文了解內容，領會作者想法進而能提綱挈領歸納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：指導學生運用字（辭）典或連貫上下文意等多元方式，解釋生難語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指導學生配合習作題目，深究課文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：引導學生隨內容，用適當的語調讀出本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一說看到這篇文章的課名，它的內容可能在說些什麼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一說作者想要傳達的想法是什麼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依照習作問題指示，表達自己的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簡短的語詞表達自己的想法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耐心聆聽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仔細聆聽對方的說明，主動參與溝通和協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，思考如何解決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和他人交換意見，口述見聞，或當眾作簡要演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組織結構的知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順序、因果、對比關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閱讀過程中，培養參與團體的精神，增進人際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記下個人感想及心得，並對作品內容摘要整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觀察周圍事物，並寫下重點的習慣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不同類型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如何解決問題及做決定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87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0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參單元作家與作品──開拓視野的觀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八課古今西湖詩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飲」、「軟」、「蓬」的發音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詩中「欲把西湖比西子，淡妝濃抹總相宜。」所流露的讚賞和喜愛之情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詩中「湖面的，葉葉扁舟葉葉蓬；掩映著一葉葉的斜陽，搖曳著一葉葉的西風。」所傳達的悠閒及愜意的感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字典查出「亦」、「妝」的部首與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易錯字：軾、杭、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軾、拭、試」、「杭、吭、航」、「喻、諭、愉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指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練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改寫練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仿作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教學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態度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仔細聆聽對方的說明，主動參與溝通和協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結合科技與資訊，提升聆聽學習的效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和他人交換意見，口述見聞，或當眾作簡要演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播音器材練習良好的語言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不同的文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詩歌、散文、小說、戲劇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各種句型，安排段落、組織成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6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簡單的修辭技巧，並練習應用在實際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8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嘗試創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童詩、童話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並欣賞自己的作品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87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參單元作家與作品──開拓視野的觀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九課擅長推理的人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 xml:space="preserve">1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擅」、「謬」、「某」的發音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所流露的機智與風趣的語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表達的輕鬆與自信的語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流露的欣賞與讚揚的語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字典查出「斯」、「某」的部首與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易錯字：瀑、謬、黝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輯、緝」、「瀑、曝」、「扶、伕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指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想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應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點符號練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偵探故事的寫作策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教學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耐心聆聽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要歸納所聆聽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學習說話者的表達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和他人交換意見，口述見聞，或當眾作簡要演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播音器材練習良好的語言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簡易的文法及修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不同的文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詩歌、散文、小說、戲劇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閱讀不同文類的文學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閱讀不同題材的文學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組織結構的知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順序、因果、對比關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7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語言情境，欣賞不同語言情境中詞句與語態在溝通和表達上的效果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培養自己的興趣、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不同類型工作內容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87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參單元作家與作品──開拓視野的觀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課米龍糞金龜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拙」、「褶」、「掘」的發音方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對米龍糞金龜的讚嘆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表達的興奮情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字典查出生字的部首與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振、帳」、「摺、褶」、「雄、雌」、「掘、倔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指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想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應用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教學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態度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7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語言情境，欣賞不同語言情境中詞句與語態在溝通和表達上的效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記下個人感想及心得，並對作品內容摘要整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知道寫作的步驟，如：從蒐集材料到審題、立意、選材及安排段落、組織成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利用不同的途徑和方式，蒐集各類寫作的材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閱讀教學，練習撰寫心得、摘要等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培養自己的興趣、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不同類型工作內容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87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參單元作家與作品──開拓視野的觀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一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敏銳觀察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納」、「司」、「亞」的發音方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露思所流露的喜獲靈感及躍躍欲試的心情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引用亞里斯多德話語的肯定語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字典查出「賴」、「亞」的部首與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沉、沈、忱」、「銷、消、悄、哨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指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想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應用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議論文的寫作策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教學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耐心聆聽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要歸納所聆聽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，思考如何解決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學習說話者的表達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和他人交換意見，口述見聞，或當眾作簡要演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要作讀書報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不同的文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詩歌、散文、小說、戲劇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7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語言情境，欣賞不同語言情境中詞句與語態在溝通和表達上的效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利用不同的途徑和方式，蒐集各類寫作的材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敘述、描寫、說明、議論、抒情等表述方式，練習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6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簡單的修辭技巧，並練習應用在實際寫作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培養自己的興趣、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不同類型工作內容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87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0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參單元作家與作品──開拓視野的觀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三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閱讀指導──認識近體詩和現代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近體詩與現代詩的定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學生參考課本上的比較表，以〈飲湖上初晴後雨〉和〈西湖秋泛〉為例，分別說出近體詩與現代詩的形式特色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認識修辭──類疊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類疊修辭的定義及效果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常見類疊修辭的類型，並給予情境提示，配合課本的提問，請學生舉出更多例子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態度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簡易的文法及修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不同的文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詩歌、散文、小說、戲劇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6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簡單的修辭技巧，並練習應用在實際寫作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培養良好的人際互動能力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87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肆單元讓愛飛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二課讓我做你的眼睛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瑞」、「係」、「鑽」的發音方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張國瑞被歐哈拉感動的情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張國瑞疼惜歐哈拉的心情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字典查出「歐」、「鞍」的部首與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易錯字：盲、制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瑞、端、湍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指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想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訪談故事的寫作策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教學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要歸納所聆聽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耐心聆聽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和他人交換意見，口述見聞，或當眾作簡要演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不同的文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詩歌、散文、小說、戲劇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各種句型，安排段落、組織成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利用不同的途徑和方式，蒐集各類寫作的材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人身自由權並具有自我保護的知能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不同類型工作內容。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辨識性別角色的刻板化印象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u w:val="singl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87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肆單元讓愛飛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三課一萬五千元的學生證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冊」、「褪」、「噎」的發音方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女高中生的情緒轉折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作者幫助女高中生完成註冊後感動的心情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字典查出生字的部首與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績、積」、「兼、謙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指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想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應用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教學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不同的文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詩歌、散文、小說、戲劇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7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語言情境，欣賞不同語言情境中詞句與語態在溝通和表達上的效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記下個人感想及心得，並對作品內容摘要整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利用不同的途徑和方式，蒐集各類寫作的材料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閱讀教學，練習撰寫心得、摘要等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表達個人的基本權利，並了解人權與社會責任的關係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不同類型工作內容。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辨識性別角色的刻板化印象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87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肆單元讓愛飛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四課誰該被派去非洲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哲」、「瞄」的發音方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作者對兒子的慈愛與殷切的期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史懷哲的思考轉折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字典查出生字的部首與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瞄、喵、描」、「末、未、本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想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應用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教學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耐心聆聽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聆聽不同媒材時，從中獲取有用的資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學習說話者的表達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不同的文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詩歌、散文、小說、戲劇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閱讀不同文類的文學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記下個人感想及心得，並對作品內容摘要整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閱讀教學，練習撰寫心得、摘要等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3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貧窮、階級剝削的相互關係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87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0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肆單元讓愛飛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四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識字指導──認識會意字與形聲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先說明「休」 、「森」的造字原理，再引導學生提出更多的會意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學生認識形聲字的特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學生能分辨形聲字的構造方法，以及形符和聲符的配合方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學生找一找有哪些字是形聲字，並說出字的形符和聲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認識修辭──引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「引用」的意思與功能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學生從課文中找出「引用」的相關敘述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學生分辨各種「引用」的敘述有何異同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態度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簡易的六書原則，輔助認字，理解字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組織結構的知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順序、因果、對比關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6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簡單的修辭技巧，並練習應用在實際寫作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如何解決問題及做決定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87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廿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0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樂園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煙會說話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課文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聽出朗讀課文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教師以提問討論方式引導學生閱讀課文了解內容，領會作者想法進而能提綱挈領歸納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：指導學生運用字（辭）典或連貫上下文意等多元方式，解釋生難語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指導學生配合習作題目，深究課文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：引導學生隨內容，用適當的語調讀出本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一說自己對於「煙會說話」的聯想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享作者對煙的描述和自己生活經驗中的印象有何異同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依照習作問題指示，表達自己的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運用簡短的語句表達自己的想法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耐心聆聽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仔細聆聽對方的說明，主動參與溝通和協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，思考如何解決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和他人交換意見，口述見聞，或當眾作簡要演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組織結構的知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順序、因果、對比關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閱讀過程中，培養參與團體的精神，增進人際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各種句型，安排段落、組織成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觀察周圍事物，並寫下重點的習慣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臺灣多元族群的傳統與文化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3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家庭活動、家庭共學，增進家人感情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87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廿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總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總複習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習並討論全冊各單元總說及情境圖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回顧各單元的意涵及重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習各課較難的生字及語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習各課句型，並比較其異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習並整理各課文體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比較各類文體之特點及異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習全冊的統整活動內容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簡易的六書原則，輔助認字，理解字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共同討論閱讀的內容，並分享心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不同的文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詩歌、散文、小說、戲劇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各種句型，安排段落、組織成篇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如何解決問題及做決定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資訊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3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應用網路的資訊解決問題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大進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二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五 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國語   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羅鳳圓                       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5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補救教學節數﹙ </w:t>
      </w:r>
      <w:r>
        <w:rPr>
          <w:rFonts w:eastAsia="標楷體" w:cs="標楷體" w:ascii="標楷體" w:hAnsi="標楷體"/>
          <w:color w:val="000000"/>
          <w:sz w:val="28"/>
          <w:szCs w:val="28"/>
        </w:rPr>
        <w:t>1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120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本學期學習目標：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1.</w:t>
      </w:r>
      <w:r>
        <w:rPr>
          <w:rFonts w:ascii="標楷體" w:hAnsi="標楷體" w:cs="標楷體" w:eastAsia="標楷體"/>
          <w:kern w:val="0"/>
          <w:sz w:val="28"/>
          <w:szCs w:val="28"/>
        </w:rPr>
        <w:t>能欣賞並朗讀課文或文學作品，感受課文之美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2.</w:t>
      </w:r>
      <w:r>
        <w:rPr>
          <w:rFonts w:ascii="標楷體" w:hAnsi="標楷體" w:cs="標楷體" w:eastAsia="標楷體"/>
          <w:kern w:val="0"/>
          <w:sz w:val="28"/>
          <w:szCs w:val="28"/>
        </w:rPr>
        <w:t>能用完整的語句表達情感與想法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3.</w:t>
      </w:r>
      <w:r>
        <w:rPr>
          <w:rFonts w:ascii="標楷體" w:hAnsi="標楷體" w:cs="標楷體" w:eastAsia="標楷體"/>
          <w:kern w:val="0"/>
          <w:sz w:val="28"/>
          <w:szCs w:val="28"/>
        </w:rPr>
        <w:t>配合識字教學，用正確的硬筆字寫作業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4.</w:t>
      </w:r>
      <w:r>
        <w:rPr>
          <w:rFonts w:ascii="標楷體" w:hAnsi="標楷體" w:cs="標楷體" w:eastAsia="標楷體"/>
          <w:kern w:val="0"/>
          <w:sz w:val="28"/>
          <w:szCs w:val="28"/>
        </w:rPr>
        <w:t>能掌握詩歌的基本閱讀技巧，流利朗讀課文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5.</w:t>
      </w:r>
      <w:r>
        <w:rPr>
          <w:rFonts w:ascii="標楷體" w:hAnsi="標楷體" w:cs="標楷體" w:eastAsia="標楷體"/>
          <w:kern w:val="0"/>
          <w:sz w:val="28"/>
          <w:szCs w:val="28"/>
        </w:rPr>
        <w:t>能和同學分享閱讀課文的心得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6.</w:t>
      </w:r>
      <w:r>
        <w:rPr>
          <w:rFonts w:ascii="標楷體" w:hAnsi="標楷體" w:cs="標楷體" w:eastAsia="標楷體"/>
          <w:kern w:val="0"/>
          <w:sz w:val="28"/>
          <w:szCs w:val="28"/>
        </w:rPr>
        <w:t>能讀懂課文內容，了解課文大意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7.</w:t>
      </w:r>
      <w:r>
        <w:rPr>
          <w:rFonts w:ascii="標楷體" w:hAnsi="標楷體" w:cs="標楷體" w:eastAsia="標楷體"/>
          <w:kern w:val="0"/>
          <w:sz w:val="28"/>
          <w:szCs w:val="28"/>
        </w:rPr>
        <w:t>能從閱讀的課文中，培養分析歸納文章結構的能力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8.</w:t>
      </w:r>
      <w:r>
        <w:rPr>
          <w:rFonts w:ascii="標楷體" w:hAnsi="標楷體" w:cs="標楷體" w:eastAsia="標楷體"/>
          <w:kern w:val="0"/>
          <w:sz w:val="28"/>
          <w:szCs w:val="28"/>
        </w:rPr>
        <w:t>能從課文結構圖中，培養歸納課文重點的能力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9.</w:t>
      </w:r>
      <w:r>
        <w:rPr>
          <w:rFonts w:ascii="標楷體" w:hAnsi="標楷體" w:cs="標楷體" w:eastAsia="標楷體"/>
          <w:kern w:val="0"/>
          <w:sz w:val="28"/>
          <w:szCs w:val="28"/>
        </w:rPr>
        <w:t>能從各種文體的課文中了解文體的特點與異同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10.</w:t>
      </w:r>
      <w:r>
        <w:rPr>
          <w:rFonts w:ascii="標楷體" w:hAnsi="標楷體" w:cs="標楷體" w:eastAsia="標楷體"/>
          <w:kern w:val="0"/>
          <w:sz w:val="28"/>
          <w:szCs w:val="28"/>
        </w:rPr>
        <w:t>能分辨、欣賞並運用課文中的修辭。</w:t>
      </w:r>
      <w:r>
        <w:br w:type="page"/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kern w:val="0"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  <w:u w:val="single"/>
        </w:rPr>
        <w:t>(</w:t>
      </w:r>
      <w:r>
        <w:rPr>
          <w:rFonts w:ascii="標楷體" w:hAnsi="標楷體" w:cs="標楷體" w:eastAsia="標楷體"/>
          <w:b/>
          <w:kern w:val="0"/>
          <w:sz w:val="28"/>
          <w:szCs w:val="28"/>
          <w:u w:val="single"/>
        </w:rPr>
        <w:t>國語</w:t>
      </w:r>
      <w:r>
        <w:rPr>
          <w:rFonts w:eastAsia="標楷體" w:cs="標楷體" w:ascii="標楷體" w:hAnsi="標楷體"/>
          <w:b/>
          <w:kern w:val="0"/>
          <w:sz w:val="28"/>
          <w:szCs w:val="28"/>
          <w:u w:val="single"/>
        </w:rPr>
        <w:t>5</w:t>
      </w:r>
      <w:r>
        <w:rPr>
          <w:rFonts w:ascii="標楷體" w:hAnsi="標楷體" w:cs="標楷體" w:eastAsia="標楷體"/>
          <w:b/>
          <w:kern w:val="0"/>
          <w:sz w:val="28"/>
          <w:szCs w:val="28"/>
          <w:u w:val="single"/>
        </w:rPr>
        <w:t>下</w:t>
      </w:r>
      <w:r>
        <w:rPr>
          <w:rFonts w:eastAsia="標楷體" w:cs="標楷體" w:ascii="標楷體" w:hAnsi="標楷體"/>
          <w:b/>
          <w:kern w:val="0"/>
          <w:sz w:val="28"/>
          <w:szCs w:val="28"/>
          <w:u w:val="single"/>
        </w:rPr>
        <w:t xml:space="preserve">) </w:t>
      </w:r>
      <w:r>
        <w:rPr>
          <w:rFonts w:ascii="標楷體" w:hAnsi="標楷體" w:cs="標楷體" w:eastAsia="標楷體"/>
          <w:b/>
          <w:kern w:val="0"/>
          <w:sz w:val="28"/>
          <w:szCs w:val="28"/>
          <w:u w:val="single"/>
        </w:rPr>
        <w:t>課程架構圖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  <w:sz w:val="28"/>
          <w:szCs w:val="28"/>
          <w:u w:val="single"/>
          <w:lang w:val="en-US" w:eastAsia="en-US"/>
        </w:rPr>
      </w:pPr>
      <w:r>
        <w:rPr>
          <w:rFonts w:eastAsia="標楷體" w:cs="標楷體" w:ascii="標楷體" w:hAnsi="標楷體"/>
          <w:kern w:val="0"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10</wp:posOffset>
                </wp:positionH>
                <wp:positionV relativeFrom="paragraph">
                  <wp:posOffset>314960</wp:posOffset>
                </wp:positionV>
                <wp:extent cx="5751830" cy="5606415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1720" cy="5606280"/>
                          <a:chOff x="0" y="0"/>
                          <a:chExt cx="5751720" cy="5606280"/>
                        </a:xfrm>
                      </wpg:grpSpPr>
                      <wps:wsp>
                        <wps:cNvSpPr/>
                        <wps:spPr>
                          <a:xfrm>
                            <a:off x="888840" y="2634480"/>
                            <a:ext cx="482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663120"/>
                            <a:ext cx="9360" cy="4829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672480"/>
                            <a:ext cx="2415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82080"/>
                            <a:ext cx="2415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3320280"/>
                            <a:ext cx="2415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4463280"/>
                            <a:ext cx="2415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52880"/>
                            <a:ext cx="91440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國語5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(第10冊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600" y="443160"/>
                            <a:ext cx="99072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壹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放眼天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1529640"/>
                            <a:ext cx="1000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貳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想像世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880" y="297756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參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作家與作品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spacing w:val="-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─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親情點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9440" y="4072320"/>
                            <a:ext cx="100008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肆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生命之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0"/>
                            <a:ext cx="2825640" cy="121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第一課  美麗的溫哥華　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課  從空中看地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第三課　歡慶節日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課  我眼中的東方之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統整活動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1301040"/>
                            <a:ext cx="282564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五課　從想像的鏡子看世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六課　羅伯特換腦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七課　宮崎駿的想像之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統整活動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2862720"/>
                            <a:ext cx="2825640" cy="11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八課　五月˙風箏˙少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九課　給女兒的一封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課　憨孫耶，好去睏啊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一課  聽！流星的故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統整活動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4120560"/>
                            <a:ext cx="282564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二課  誕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三課　用手指舞出動人的交響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四課　永遠不會太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統整活動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880" y="2405880"/>
                            <a:ext cx="2825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閱讀樂園一  鐵道風景戳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880" y="5263560"/>
                            <a:ext cx="2825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閱讀樂園二  我會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549216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pt;margin-top:24.8pt;width:452.9pt;height:441.45pt" coordorigin="86,496" coordsize="9058,8829">
                <v:line id="shape_0" from="1486,4645" to="2245,46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99,1540" to="1813,91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14,1555" to="5617,15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14,3460" to="5617,34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14,5725" to="5617,57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14,7525" to="5617,75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6;top:4044;width:1439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國語5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(第10冊)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147;top:1194;width:1559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壹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放眼天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161;top:2905;width:1574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貳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想像世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174;top:5185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參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作家與作品</w:t>
                        </w:r>
                        <w:r>
                          <w:rPr>
                            <w:kern w:val="2"/>
                            <w:sz w:val="24"/>
                            <w:szCs w:val="28"/>
                            <w:spacing w:val="-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─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親情點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101;top:6909;width:1574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肆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生命之美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062;top:496;width:4449;height:1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 xml:space="preserve">第一課  美麗的溫哥華　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課  從空中看地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 xml:space="preserve">第三課　歡慶節日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課  我眼中的東方之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統整活動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062;top:2545;width:4449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五課　從想像的鏡子看世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六課　羅伯特換腦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七課　宮崎駿的想像之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統整活動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694;top:5004;width:4449;height:1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八課　五月˙風箏˙少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九課　給女兒的一封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課　憨孫耶，好去睏啊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一課  聽！流星的故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統整活動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974;top:6985;width:444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二課  誕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三課　用手指舞出動人的交響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四課　永遠不會太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統整活動四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174;top:4285;width:4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閱讀樂園一  鐵道風景戳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174;top:8785;width:4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閱讀樂園二  我會飛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1814,9145" to="2173,91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本學期課程內涵</w:t>
      </w:r>
    </w:p>
    <w:tbl>
      <w:tblPr>
        <w:tblW w:w="1488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3955"/>
        <w:gridCol w:w="462"/>
        <w:gridCol w:w="1274"/>
        <w:gridCol w:w="1484"/>
        <w:gridCol w:w="1897"/>
        <w:gridCol w:w="1952"/>
        <w:gridCol w:w="1024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  <w:lang w:val="en-US" w:eastAsia="zh-TW"/>
              </w:rPr>
            </w:pPr>
            <w:r>
              <w:rPr>
                <w:b/>
                <w:lang w:val="en-US" w:eastAsia="zh-TW"/>
              </w:rPr>
              <w:t>備註</w:t>
            </w:r>
          </w:p>
        </w:tc>
      </w:tr>
      <w:tr>
        <w:trPr>
          <w:trHeight w:val="87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壹單元放眼天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課美麗的溫哥華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辨「絢」、「綺」的讀音與用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活動二：聆聽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，作者對伊麗莎女皇公園的讚嘆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聆聽中感受作者旅遊溫哥華的心情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經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查找字典：查「采」的部首與字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想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教學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、流利且帶有感情的與人交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主動閱讀課外讀物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簡易的文法及修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不同的文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詩歌、散文、小說、戲劇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組織結構的知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順序、因果、對比關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7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語言情境，欣賞不同語言情境中詞句與語態在溝通和表達上的效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記下個人感想及心得，並對作品內容摘要整理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87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壹單元放眼天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課從空中看地球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「亙」的正確讀音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，是怎麼描寫撒哈拉沙漠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，峇里島的梯田是什麼樣子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「念天地之悠悠，獨愴然而淚下」的真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經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熔、溶、榕」、「拘、駒、鉤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想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教學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報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同儕互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輸入的方法，處理資料，提升語文學習效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要作讀書報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即席演說，提出自己的見解與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閱讀不同文類的文學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組織結構的知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順序、因果、對比關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閱讀過程中，培養參與團體的精神，增進人際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9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電腦和其他科技產品，提升語文認知和應用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知道寫作的步驟，如：從蒐集材料到審題、立意、選材及安排段落、組織成篇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87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壹單元放眼天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三課歡慶節日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「繫」、「冠」的發音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土耳其兒童節的特色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西班牙「三王」有什麼不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查找字典：「屬」、「途」的部首與字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多音字：「繫」、「播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紗、沙、砂、鈔、抄」、「銅、桐、洞」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想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運用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寫作練習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輸入的方法，處理資料，提升語文學習效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仔細聆聽對方的說明，主動參與溝通和協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即席演說，提出自己的見解與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閱讀過程中，培養參與團體的精神，增進人際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知道寫作的步驟，如：從蒐集材料到審題、立意、選材及安排段落、組織成篇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傳統節慶食物與臺灣本土飲食文化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87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0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壹單元放眼天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四課我眼中的東方之最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「泊」、「璞」、「脈」的發音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課文朗讀時優美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欣賞同學朗讀時的優美語調，學習朗讀的技巧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「緬」、「墳」的筆順與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查找字典：「昂」等字的部首與字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緬、靦」、「佛、拂、沸、狒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取經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配合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教學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敘寫練習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思考說話者所表達的旨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2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讀出文句的抑揚頓挫與文章情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不同的文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詩歌、散文、小說、戲劇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記下個人感想及心得，並對作品內容摘要整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各種句型，安排段落、組織成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利用不同的途徑和方式，蒐集各類寫作的材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3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全球性的環境議題及其對人類社會的影響，並了解相關的解決對策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網路的資訊解決問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87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壹單元放眼天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一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寫作指導──如何寫景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由「取景方式」中，指導學生寫一個景物，可以由近而遠，把所看到的、想到的寫出來。也可以以時間先後的順序來寫，內容才會有條理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描寫時一直寫靜物，會有單調的感覺，可以用動態方式呈現，也可以用兩個方式互相融合，只要安排妥當，景物會很吸引人的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由短文中，讓學生分出動態和靜態句子的描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閱讀指導──以「自問自答」來理解文章重點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帶領閱讀本篇短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閱讀提問，於文本或找尋其他文本，解決疑惑，促進學生閱讀理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書法介紹──篆書、隸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讓學生認識篆書和隸書的起源和特色，並學會分辨其字體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態度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欣賞楷書名家碑帖，並辨識各種書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篆、隸、楷、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各種書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篆、隸、楷、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利用不同的途徑和方式，蒐集各類寫作的材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觀察周圍事物，並寫下重點的習慣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如何解決問題及做決定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87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貳單元想像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五課從想像的鏡子看世界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殊」、「准」的發音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詩中，蜘蛛的網有什麼特殊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媽媽對子女的愛與付出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詩歌中的優美韻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字典查出「串、慕」的部首與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易錯字：「攜」、「羨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帳、脹、賬」、「蛛、株、誅、殊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想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教學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選材寫作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輸入的方法，處理資料，提升語文學習效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要歸納所聆聽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要作讀書報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、流利且帶有感情的與人交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即席演說，提出自己的見解與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閱讀不同文類的文學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組織結構的知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順序、因果、對比關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閱讀過程中，培養參與團體的精神，增進人際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閱讀教學，練習撰寫心得、摘要等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溝通技巧與家人分享彼此的想法與感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藉由觀察與體驗自然，以創作文章、美勞、音樂、戲劇表演等形式表現自然環境之美與對環境的關懷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網路的資訊解決問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87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貳單元想像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六課羅伯特換腦袋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嚼」、「磕」的發音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聽出課文中羅伯特換三次腦袋的不同心情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最後一段中，羅伯特的欣喜之情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字典查找出「奈」、「頹」的部首與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易錯字：「頹」、「嚼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蟑、樟、璋、獐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練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教學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想像的寫作策略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態度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要歸納所聆聽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學習說話者的表達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要作讀書報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閱讀不同文類的文學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組織結構的知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順序、因果、對比關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閱讀過程中，培養參與團體的精神，增進人際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各種句型，安排段落、組織成篇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不同類型工作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網路的資訊解決問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87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0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貳單元想像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七課宮崎駿的想像之泉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憑」、「勘」的發音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聆聽過程中，感受宮崎駿喜歡畫畫和想像的心情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主動參與討論，並能仔細聆聽及歸納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字典查出「龐」的部首與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易錯字：「擬」、「慣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崎、綺、琦」、「駿、峻、竣、浚、俊、梭」、「擬、疑、礙、凝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想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教學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想像的寫作策略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輸入的方法，處理資料，提升語文學習效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要歸納所聆聽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學習說話者的表達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要作讀書報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充分表達意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即席演說，提出自己的見解與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簡易的文法及修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閱讀不同文類的文學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組織結構的知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順序、因果、對比關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閱讀過程中，培養參與團體的精神，增進人際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閱讀教學，練習撰寫心得、摘要等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激發對工作世界的好奇心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不同類型工作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網路的資訊解決問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87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0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貳單元想像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二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寫作指導──說明的方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先帶學生了解本段的內容，再共同討論本段所提到五種說明方法的異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試舉幾個例子，讓學生判斷屬於何種說明的方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可以選擇一些科普類或文史類的文章，讓學生藉由重新整理、歸納後，了解各類說明方式的偏重特色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可以推薦學生閱讀《小圖和小言》一書，讓學生理解要說明一件事不只有一種方法，可以藉由不斷的嘗試，找到最合適的方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認識修辭──摹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先帶領學生透過我們的感官去進行，能分辨摹寫的句子有哪些，也可以讓學生自由發表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短文讓學生練習找出哪些句子是運用摹寫技巧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書法介紹──楷書、行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讓學生認識楷書和行書的起源和特色，並學會分辨其字體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各種書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篆、隸、楷、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5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概略欣賞行書的字形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6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簡單的修辭技巧，並練習應用在實際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如何解決問題及做決定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87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樂園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鐵道風景戳印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課文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聽出朗讀課文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教師以提問討論方式，引導學生閱讀課文了解內容，領會作者想法進而能提綱挈領歸納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：指導學生運用字（辭）典或連貫上下文意等多元方式，解釋生難語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指導學生配合習作題目，深究課文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：引導學生隨內容，用適當的語調讀出本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一說自己或家人收集東西的動機及感想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一說作者想要表達的想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依照習作問題指示，表達自己的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簡短的語詞表達自己的想法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耐心聆聽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仔細聆聽對方的說明，主動參與溝通和協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，思考如何解決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和他人交換意見，口述見聞，或當眾作簡要演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組織結構的知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順序、因果、對比關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閱讀過程中，培養參與團體的精神，增進人際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記下個人感想及心得，並對作品內容摘要整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0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思考和批判文章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各種句型，安排段落、組織成篇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藉由觀察與體驗自然，以創作文章、美勞、音樂、戲劇表演等形式表現自然環境之美與對環境的關懷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u w:val="singl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87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參單元作家與作品──親情點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八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五月˙風箏˙少年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矢」、「紮」的發音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，少年對媽媽的懷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聆聽當中，能感受到小男孩失去母親和風箏斷線的相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字典查出「矢」、「坦」的部首與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易錯字：「幣」、「彌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幣、弊、敝」、「綑、捆、睏」、「軸、妯、柚、袖、笛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指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練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教學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寫作練習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態度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要歸納所聆聽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學習說話者的表達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要作讀書報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、流利且帶有感情的與人交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即席演說，提出自己的見解與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閱讀過程中，培養參與團體的精神，增進人際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各種句型，安排段落、組織成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觀察周圍事物，並寫下重點的習慣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培養自己的興趣、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家人角色意義及其責任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br/>
              <w:t xml:space="preserve">1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性別特質的多元面貌。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br/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學習在性別互動中，展現自我的特色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87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參單元作家與作品──親情點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九課給女兒的一封信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明白「難」的一字多音用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父親殷切關愛的情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不同語氣所表現的差異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字典查出「譬」、「遞」的部首與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易錯字：「晃」、「譬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婉、碗、蜿」、「複、復、腹」、「譬、壁、臂、劈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指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和想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應用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教學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信的寫作策略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要歸納所聆聽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學習說話者的表達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要作讀書報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言論中判斷是非，並合理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即席演說，提出自己的見解與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簡易的文法及修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閱讀過程中，培養參與團體的精神，增進人際互動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培養自己的興趣、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溝通技巧與家人分享彼此的想法與感受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87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0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參單元作家與作品──親情點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課憨孫耶，好去睏啊！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睏」、「喝」、「篾」的發音方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的閩南語發音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作者祖母對作者深切期望的語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字典查出「譽」、「凌」的部首與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篾、蔑、襪」、「凌、陵、綾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指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想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應用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教學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態度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要歸納所聆聽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學習說話者的表達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要作讀書報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、流利且帶有感情的與人交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即席演說，提出自己的見解與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簡易的文法及修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組織結構的知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順序、因果、對比關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閱讀過程中，培養參與團體的精神，增進人際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各種句型，安排段落、組織成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觀察周圍事物，並寫下重點的習慣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培養自己的興趣、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3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家庭活動、家庭共學，增進家人感情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87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參單元作家與作品──親情點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一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聽！流星的故事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降」的一字多音用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二堂哥口若懸河的神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流星故事的趣味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字典查出「賢」、「孔」的部首與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扯、趾、址」、「拒、距、鉅、炬」、「賢、堅、豎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想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應用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教學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感恩主題的寫作策略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要歸納所聆聽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學習說話者的表達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和他人交換意見，口述見聞，或當眾作簡要演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要作讀書報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言論中判斷是非，並合理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即席演說，提出自己的見解與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簡易的文法及修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閱讀過程中，培養參與團體的精神，增進人際互動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3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家庭活動、家庭共學，增進家人感情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87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參單元作家與作品──親情點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三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說話指導──如何適當的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帶領學生朗讀課文語句，適當解釋、說明語句含意，並歸納內容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以範例說明「如何適當的說話」，於生活中所產生的效果，並引導學生回顧本單元各課或請學生自我回想，舉出其他的適當說話的實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學生運用真誠同理心、理直氣和、讚美及委婉拒絕的話語，並將其運用日常生活的應對上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認識修辭──譬喻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學生認識譬喻修辭的定義及效果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常見譬喻修辭的類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寫作指導──文章結尾的寫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帶領學生朗讀課文語句，適當解釋、說明語句含意，並歸納內容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以範例說明文章結尾的使用方式，並引導學生回顧本單元各課，舉出相同文章結尾用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學生運用文章結尾的寫法，進行寫作練習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合適的表達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良好的言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、流利且帶有感情的與人交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6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簡單的修辭技巧，並練習應用在實際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u w:val="singl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87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肆單元生命之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二課誕生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吝」、「侈」的發音方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詩中「誰是你？唯一的你」所表現的驚嘆和珍視的語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詩中「這些圍繞你的人／你的注視／使他們重新誕生一次」所流露的關愛之情和充滿希望的語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字典查出「膚」、「奢」的部首與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易錯字：「膚」、「饋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唯、惟、難、堆、推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想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應用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教學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、流利且帶有感情的與人交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文章要點，並熟習字詞句型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簡易的文法及修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不同的文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詩歌、散文、小說、戲劇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組織結構的知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順序、因果、對比關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7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語言情境，欣賞不同語言情境中詞句與語態在溝通和表達上的效果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表達個人的基本權利，並了解人權與社會責任的關係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87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0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肆單元生命之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三課用手指舞出動人的交響曲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晦」、「譜」的發音方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「這一刻，我等了很久、很久。」所要表達的欣慰感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「所謂『無聲勝有聲』，滿嘴的甜言蜜語，倒不如一個『我愛你』的手勢，更能夠傳達你的心意。」充滿篤定的肯定語調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講述經驗。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字典查出「晦」、「脣」的部首與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晦、誨、悔」、「輩、斐、翡、蜚、裴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想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應用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教學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勵志故事的寫作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仔細聆聽對方的說明，主動參與溝通和協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、流利且帶有感情的與人交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文章要點，並熟習字詞句型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簡易的文法及修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不同的文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詩歌、散文、小說、戲劇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7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語言情境，欣賞不同語言情境中詞句與語態在溝通和表達上的效果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表達個人的基本權利，並了解人權與社會責任的關係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不同類型工作內容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87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肆單元生命之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四課永遠不會太晚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諾」、「侃」的發音方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，史懷哲、劉其偉和科勞克所做的事，永遠不會太晚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主動參與討論，並聆聽別人所提出的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字典查出「率」的部首與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競、兢」、「渴、喝、遏」、「跨、垮、胯、誇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和想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教學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物故事的寫作策略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要歸納所聆聽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結合科技與資訊，提升聆聽學習的效果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學習說話者的表達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要作讀書報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言論中判斷是非，並合理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即席演說，提出自己的見解與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辯論中精要的說出有利己方的意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簡易的文法及修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閱讀過程中，培養參與團體的精神，增進人際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各種句型，安排段落、組織成篇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激發對工作世界的好奇心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培養規劃及運用時間的能力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87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肆單元生命之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四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認識修辭──排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讓學生將課文的句子分次朗讀，再共同討論排比修辭的表達目的及技巧。藉此讓學生感受到排比修辭想讓讀者感受到的強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書法欣賞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帶領學生閱讀本文，引導學生理解生活中的書法之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生活中的「書法作品」、「春聯」、「匾額」、「名勝古蹟」感受書法不同的風格樣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閱讀指導──如何做「讀書筆記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帶領學生閱讀本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標註法」、「摘錄法」與「圖表法」，範例說明做讀書筆記的方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學生運用做讀書筆記方法，進行寫作練習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態度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閱讀過程中，培養參與團體的精神，增進人際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敘述、描寫、說明、議論、抒情等表述方式，練習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6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簡單的修辭技巧，並練習應用在實際寫作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如何解決問題及做決定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87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廿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/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樂園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我會飛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課文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聽出朗讀課文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教師以提問討論方式引導學生閱讀課文了解內容，領會作者想法進而能提綱挈領歸納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：指導學生運用字（辭）典或連貫上下文意等多元方式，解釋生難語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指導學生配合習作題目，深究課文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：引導學生隨內容，用適當的語調讀出本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一說自己對於「我會飛」的聯想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找出自己認為最刺激的段落，並說明理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依照習作問題指示，表達自己的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運用簡短的語句表達自己的想法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仔細聆聽對方的說明，主動參與溝通和協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要歸納所聆聽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和他人交換意見，口述見聞，或當眾作簡要演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思考並體會文章中解決問題的過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流暢的遣詞造句、安排段落、組織成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不同表述方式的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閱讀教學，練習撰寫心得、摘要等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人身自由權並具有自我保護的知能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</w:tbl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021" w:right="102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altName w:val="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Verdana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Times New Roman" w:hAnsi="Times New Roman" w:eastAsia="Times New Roman" w:cs="Times New Roman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Times New Roman" w:hAnsi="Times New Roman" w:eastAsia="Times New Roman" w:cs="Times New Roman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細明體" w:hAnsi="華康中黑體;細明體" w:eastAsia="華康中黑體;細明體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Style22">
    <w:name w:val="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4123">
    <w:name w:val="4.【教學目標】內文字（1.2.3.）"/>
    <w:basedOn w:val="Style19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2:05:00Z</dcterms:created>
  <dc:creator>sips</dc:creator>
  <dc:description/>
  <cp:keywords/>
  <dc:language>en-US</dc:language>
  <cp:lastModifiedBy>user</cp:lastModifiedBy>
  <cp:lastPrinted>2009-01-07T17:26:00Z</cp:lastPrinted>
  <dcterms:modified xsi:type="dcterms:W3CDTF">2016-07-24T04:02:00Z</dcterms:modified>
  <cp:revision>16</cp:revision>
  <dc:subject/>
  <dc:title>﹙表11﹚學習領域課程計畫</dc:title>
</cp:coreProperties>
</file>