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數學  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程于玲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63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ind w:left="1200" w:hanging="24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數與量：唱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，並確定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以內的量；作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以內各數的形、音、量的連結，並寫數字；用不同形式表徵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以內的數量；認識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以內的數詞序列；比較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以內兩量的多少與數的大小；描述物件的長；直接比較物件的長度；複製及記錄物件的長度，並作間接比較；進行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合成、分解問題；認識並使用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；認識加、減算式；以算式記錄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加減問題和結果；解決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「比較型」的問題；區分事件發生的先後順序以及比較所花時間的長短；使用常用時間用語；認識鐘面並報讀整點、半點的時刻。</w:t>
      </w:r>
    </w:p>
    <w:p>
      <w:pPr>
        <w:pStyle w:val="Normal"/>
        <w:ind w:left="120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幾何：描述某物在觀察者的前後、上下位置；認識並描述某物在觀察者的左右位置；利用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以內的數詞序列，描述事物的位置及先後順序；認識直線、曲線；辨認、描述與分類簡單立體形體和平面形體；使用標準名詞描述簡單平面圖形。</w:t>
      </w:r>
    </w:p>
    <w:p>
      <w:pPr>
        <w:pStyle w:val="Normal"/>
        <w:ind w:left="120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統計與機率：用畫記做資料整理；統計圖表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3969"/>
        <w:gridCol w:w="709"/>
        <w:gridCol w:w="1559"/>
        <w:gridCol w:w="1701"/>
        <w:gridCol w:w="2268"/>
        <w:gridCol w:w="1985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點算課本情境圖中各種不同動物的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由課本情境認識</w:t>
            </w:r>
            <w:r>
              <w:rPr>
                <w:rFonts w:eastAsia="標楷體" w:cs="標楷體" w:ascii="標楷體" w:hAnsi="標楷體"/>
                <w:sz w:val="20"/>
              </w:rPr>
              <w:t>1-5</w:t>
            </w:r>
            <w:r>
              <w:rPr>
                <w:rFonts w:ascii="標楷體" w:hAnsi="標楷體" w:cs="標楷體" w:eastAsia="標楷體"/>
                <w:sz w:val="20"/>
              </w:rPr>
              <w:t>數字，並拿出數字卡來表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認識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點算課本情境圖中指定動物的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由課本情境認識</w:t>
            </w:r>
            <w:r>
              <w:rPr>
                <w:rFonts w:eastAsia="標楷體" w:cs="標楷體" w:ascii="標楷體" w:hAnsi="標楷體"/>
                <w:sz w:val="20"/>
              </w:rPr>
              <w:t>6-10</w:t>
            </w:r>
            <w:r>
              <w:rPr>
                <w:rFonts w:ascii="標楷體" w:hAnsi="標楷體" w:cs="標楷體" w:eastAsia="標楷體"/>
                <w:sz w:val="20"/>
              </w:rPr>
              <w:t>數字，並拿出數字卡來表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一單元「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T-2,C-S-2,C-S-3,C-C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認識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藉由猴子吃香蕉的情境，經驗由有到無的事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表示數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藉由「老師說，你來找」的遊戲，進行聽到數詞，拿出物品表示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用圖象、花片、手指或畫圈表示「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隻蝴蝶」的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拿出附件進行數學拼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玩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找出卡片中，數量相同的動物，進行點數數量的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找出卡片中，沒有相同數量的動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利用記憶大考驗的遊戲，進行綜合評量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一單元「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T-2,C-S-2,C-S-3,C-C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比長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比長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用手比比看，鉛筆有多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出各文具的長是從哪裡到哪裡，並直觀比較各文具的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利用手握住兩枝筆的情境，引入不能直觀比較的兩物品長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由比較鉛筆長度，直接比較兩直線物品的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由三隻動物比高矮的情境，直接比較兩物的高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二單元「比長短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長度，並做直接比較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1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間接比較或以個別單位實測的方法比較物體的長短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T-1,C-S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比長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直線和曲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繩子認識直線和曲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較直線和曲線的長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利用繞圈的情境，比較紅繩與藍繩的長短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畫畫看、剪剪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用尺畫直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使用直線記錄鉛筆的長度，進行複製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利用繩子複製桌面和腰圍，進行間接比較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二單元「比長短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力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1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間接比較或以個別單位實測的方法比較物體的長短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s-0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直線與曲線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T-1,C-S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排順序、比多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上下、前後、左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課本教室情境，進行上下前後位置語詞的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利用真實教室情境，進行上下前後位置語詞的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認識自己的左右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由聽口令，從模仿做動作中，熟悉身體的左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排數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由排火車圖卡，認識</w:t>
            </w:r>
            <w:r>
              <w:rPr>
                <w:rFonts w:eastAsia="標楷體" w:cs="標楷體" w:ascii="標楷體" w:hAnsi="標楷體"/>
                <w:sz w:val="20"/>
              </w:rPr>
              <w:t>1-10</w:t>
            </w:r>
            <w:r>
              <w:rPr>
                <w:rFonts w:ascii="標楷體" w:hAnsi="標楷體" w:cs="標楷體" w:eastAsia="標楷體"/>
                <w:sz w:val="20"/>
              </w:rPr>
              <w:t>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排在第幾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藉由「老師說」的遊戲，認識第幾個人和前面幾個人的差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由排隊情境知道指定人物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志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排在第幾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由排隊情境認識志琦的「前一個」和「後一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由排隊情境認識志琦的「前面有幾個」、「後面有幾個」和「總共有幾個人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由鞋櫃情境，利用上下加上序數描述物件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藉由動物排隊的情境，利用左右加上序數描述動物位置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三單元「排順序、比多少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S-3,C-S-5,C-C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養成良好的個人習慣與態度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排順序、比多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比多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由小朋友玩碰碰車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不可移動且整齊排列的物品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的情境，比較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兩量的多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由狗住狗屋和狗吃狗骨頭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不可移動且整齊排列的物品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的情境，比較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兩量的多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由抓花片的遊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可移動的物品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比較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兩量的多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由吃水餃的情境，排花片比較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兩量的多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由摺紙飛機的情境，學生自行畫圈比較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兩量的多少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由盒子中</w:t>
            </w:r>
            <w:r>
              <w:rPr>
                <w:rFonts w:ascii="標楷體" w:hAnsi="標楷體" w:cs="標楷體" w:eastAsia="標楷體"/>
                <w:sz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</w:rPr>
              <w:t>球的情境，利用敘述的概念，比較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兩量的多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利用畫展中的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不可移動且隨意排列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比較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兩量的多少，並經驗數量相近的</w:t>
            </w:r>
            <w:r>
              <w:rPr>
                <w:rFonts w:ascii="標楷體" w:hAnsi="標楷體" w:cs="標楷體" w:eastAsia="標楷體"/>
                <w:sz w:val="20"/>
              </w:rPr>
              <w:t>時候，需經點數才可確認何者較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探索樂園】第幾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照片的情境，練習利用左右方位語詞解釋指定人物的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透過蛋糕的情境，練習利用上下方位</w:t>
            </w: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>詞解釋指定位置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三單元「排順序、比多少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S-3,C-S-5,C-C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分與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一】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的合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過生日插蠟燭的情境，解決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數量的合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併加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利用收到生日禮物的情境，解決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數量的合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添加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的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小猴子、小兔子和松鼠、狐狸的情境，解決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數量的分解問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四單元「分與合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T-2,C-S-3,C-C-2,C-C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分與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分與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藉由丟球比賽，討論數量變化關係</w:t>
            </w:r>
            <w:r>
              <w:rPr>
                <w:rFonts w:eastAsia="標楷體" w:cs="標楷體" w:ascii="標楷體" w:hAnsi="標楷體"/>
                <w:sz w:val="20"/>
              </w:rPr>
              <w:t>(5</w:t>
            </w:r>
            <w:r>
              <w:rPr>
                <w:rFonts w:ascii="標楷體" w:hAnsi="標楷體" w:cs="標楷體" w:eastAsia="標楷體"/>
                <w:sz w:val="20"/>
              </w:rPr>
              <w:t>可以分成幾個和幾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行塗色，解決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可以分成幾個和幾個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由手拿花片的情境，討論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可以怎麼分成兩堆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由盤子上糖果的情境，討論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</w:rPr>
              <w:t>的合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由擲骰子的情境，討論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的合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由花片的情境，討論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的合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探索樂園】合十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</w:rPr>
              <w:t>由撲克牌的情境討論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的合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四單元「分與合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T-2,C-S-3,C-C-2,C-C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方盒、圓罐、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堆疊與分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學生帶來的物品，描述物品的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利用帶來的物品，將物品分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利用帶來的物品，觀察出什麼東西容易堆疊或滾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歸納出什麼物品有平平的面，有彎彎的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觸摸並感覺基本立體型體的特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五單元「方盒、圓罐、球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s-0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辨認、描述與分類簡單平面圖形與立體形體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2,C-S-3,C-S-4,C-C-1,C-C-2,C-C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體驗、探究環境中的事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方盒、圓罐、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認識平面圖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紙盒的面，複製平面圖形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長方形、正方形、三角形、圓形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將平面圖形分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進行平面圖形的命名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利用教室的情境，找出基本平面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平面造形設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從課本情境圖中，找出各種平面圖形，並計數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利用附件中各種平面圖形，拼成一幅圖畫，並計數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探索樂園】圖形的規律、生活中的圖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布置教室的情境，觀察圖形規律，並熟練基本形體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察拼板舟上的圖形，認識各種圖形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五單元「方盒、圓罐、球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s-0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辨認、描述與分類簡單平面圖形與立體形體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s-0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描繪或仿製簡單平面圖形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s-0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給定圖示，將簡單形體做平面鋪設與立體堆疊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2,C-S-3,C-S-4,C-C-1,C-C-2,C-C-3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期中評量週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體驗、探究環境中的事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數到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老奶奶桌上食物的情境，知道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以內數所代表的量，並拿出數字卡表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由罐子中糖果的情境，以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</w:rPr>
              <w:t>為起點，進行累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的活動，建立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以內的數詞序列，並拿出數字卡表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利用珠子上的數字，練習順數和逆數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以內的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利用麵包情境，先聚十再點數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以內的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數到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由盤子中蛋糕的情境，以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為起點，進行加、減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的活動，建立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以內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練習先聚十再點數，建立以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為起點的數詞序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六單元「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T-2,C-S-5,C-C-1,C-C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表示數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畫圈表示迴紋針的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利用「抽數字卡、做動作」的遊戲，學習表徵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利用不同包裝的酵母乳，練習表示數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四】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以內的序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藉由「排隊買甜甜圈」情境，經由點數並說出指定物排在第幾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說出排在第幾個的是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知道排在第</w:t>
            </w:r>
            <w:r>
              <w:rPr>
                <w:rFonts w:eastAsia="標楷體" w:cs="標楷體" w:ascii="標楷體" w:hAnsi="標楷體"/>
                <w:sz w:val="20"/>
              </w:rPr>
              <w:t>X</w:t>
            </w:r>
            <w:r>
              <w:rPr>
                <w:rFonts w:ascii="標楷體" w:hAnsi="標楷體" w:cs="標楷體" w:eastAsia="標楷體"/>
                <w:sz w:val="20"/>
              </w:rPr>
              <w:t>個的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面一個人，排在第幾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藉由排隊的情境，利用序數的概念求總數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六單元「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T-2,C-S-5,C-C-1,C-C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、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比大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烏龜和小魚的數量，比較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以內兩量的多少及兩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利用畫圈比較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</w:rPr>
              <w:t>以內兩數的大小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利用小朋友和帽子的情境，透過具體物或圖象比較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以內兩數量的多少和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探索樂園】大數吃小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操作數字卡進行遊戲，比較兩數間的大小關係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六單元「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T-2,C-S-5,C-C-1,C-C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加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的加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老鼠娶親的情境，引入併加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揭示加法算式並討論算式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利用有幾隻老鼠的情境，引入添加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利用花和氣球的情境，解決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的加法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利用加法心算卡熟練基本加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七單元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減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T-2,C-S-5,C-C-1,C-C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加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的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小朋友玩沙的情境，引入拿走型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揭示減法算式並討論算式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利用貝殼和沙堡的情境，解決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以內的減法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利用減法心算卡熟練基本減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七單元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減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T-2,C-S-5,C-C-1,C-C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內的加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比一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畫圈解決比較型減法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探索樂園】數指頭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猜拳遊戲，熟練加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利用猜拳遊戲，先比較兩數的大小，並熟練減法計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七單元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減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T-2,C-S-5,C-C-1,C-C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幾點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先和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課本情境，說明事件發生的先後順序及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藉由生活情境中，比較時間的長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認識時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各式各樣的時鐘和手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察時鐘，認識鐘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幾點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灰姑娘的一天，引起學習的動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察鐘面上的長、短針的位置，報讀幾點鐘，並利用常用時間用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上午、中午、下午和晚上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進行撥鐘遊戲，撥出整點時刻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八單元「幾點鐘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T-2,C-S-5,C-C-1,C-C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幾點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幾點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藉由課本情境，認識半點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透過小明戶外教學的情境，報讀整點和半點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八單元「幾點鐘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T-2,C-S-5,C-C-1,C-C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、幾點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會是幾點鐘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扉頁故事情境，知道指定時刻後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小時的時</w:t>
            </w:r>
            <w:r>
              <w:rPr>
                <w:rFonts w:ascii="標楷體" w:hAnsi="標楷體" w:cs="標楷體" w:eastAsia="標楷體"/>
                <w:sz w:val="20"/>
              </w:rPr>
              <w:t>刻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利用課本情境，知道指定時刻前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小時的時</w:t>
            </w:r>
            <w:r>
              <w:rPr>
                <w:rFonts w:ascii="標楷體" w:hAnsi="標楷體" w:cs="標楷體" w:eastAsia="標楷體"/>
                <w:sz w:val="20"/>
              </w:rPr>
              <w:t>刻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八單元「幾點鐘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組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實作評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n-0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T-2,C-S-5,C-C-1,C-C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分類整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分類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小美人魚的故事，將資源回收做初步分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類圖卡並記錄結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九單元「分類整理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d-0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對生活中的事件或活動做初步的分類與記錄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T-3,C-S-1,C-S-3,C-C-1,C-C-4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期末評量週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spacing w:lineRule="atLeast" w:line="0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分類整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做紀錄和報讀統計表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遊戲活動，引導做紀錄的需求，並將事物做分類與整理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透過操作簡化並記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以非正式記錄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分類結果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透過操作報讀分類記錄的結果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透過票選活動的操作，使用不同記錄方式，記錄票選的結果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透過簡化畫記的方法整理資料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透過操作和討論，認識「正」畫記的方式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透過操作和討論，說明畫記的結果並解決問題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對於生活中常見的統計表能做簡易的報讀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九單元「分類整理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d-0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對生活中的事件或活動做初步的分類與記錄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d-0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將紀錄以統計表呈現並說明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-R-1,C-R-2,C-R-3,C-R-4,C-T-1,C-T-3,C-S-1,C-S-3,C-C-1,C-C-4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休業式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Style20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不同性別者平等互動。</w:t>
            </w:r>
          </w:p>
          <w:p>
            <w:pPr>
              <w:pStyle w:val="Style20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見和感受，不受性別的限制。</w:t>
            </w:r>
          </w:p>
          <w:p>
            <w:pPr>
              <w:pStyle w:val="Style20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Style20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、遵守團體的規則，並實踐民主法治的精神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數學  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程于玲   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60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"/>
        <w:ind w:left="1320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數：</w:t>
      </w:r>
      <w:r>
        <w:rPr>
          <w:rFonts w:eastAsia="標楷體" w:cs="標楷體" w:ascii="標楷體" w:hAnsi="標楷體"/>
          <w:sz w:val="24"/>
          <w:szCs w:val="24"/>
        </w:rPr>
        <w:t>100</w:t>
      </w:r>
      <w:r>
        <w:rPr>
          <w:rFonts w:ascii="標楷體" w:hAnsi="標楷體" w:cs="標楷體" w:eastAsia="標楷體"/>
          <w:sz w:val="24"/>
          <w:szCs w:val="24"/>
        </w:rPr>
        <w:t>以內數的說、讀、聽、寫、做，順序、比大小；</w:t>
      </w:r>
      <w:r>
        <w:rPr>
          <w:rFonts w:eastAsia="標楷體" w:cs="標楷體" w:ascii="標楷體" w:hAnsi="標楷體"/>
          <w:sz w:val="24"/>
          <w:szCs w:val="24"/>
        </w:rPr>
        <w:t>10</w:t>
      </w:r>
      <w:r>
        <w:rPr>
          <w:rFonts w:ascii="標楷體" w:hAnsi="標楷體" w:cs="標楷體" w:eastAsia="標楷體"/>
          <w:sz w:val="24"/>
          <w:szCs w:val="24"/>
        </w:rPr>
        <w:t>和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的二階單位表徵；二個一數、五個一數、十個一數。</w:t>
      </w:r>
    </w:p>
    <w:p>
      <w:pPr>
        <w:pStyle w:val="1"/>
        <w:ind w:left="1320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計算：和及被減數為</w:t>
      </w:r>
      <w:r>
        <w:rPr>
          <w:rFonts w:eastAsia="標楷體" w:cs="標楷體" w:ascii="標楷體" w:hAnsi="標楷體"/>
          <w:sz w:val="24"/>
          <w:szCs w:val="24"/>
        </w:rPr>
        <w:t>18</w:t>
      </w:r>
      <w:r>
        <w:rPr>
          <w:rFonts w:ascii="標楷體" w:hAnsi="標楷體" w:cs="標楷體" w:eastAsia="標楷體"/>
          <w:sz w:val="24"/>
          <w:szCs w:val="24"/>
        </w:rPr>
        <w:t>以內的基本加減法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添加、併加、拿走型，比較型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；</w:t>
      </w:r>
      <w:r>
        <w:rPr>
          <w:rFonts w:eastAsia="標楷體" w:cs="標楷體" w:ascii="標楷體" w:hAnsi="標楷體"/>
          <w:sz w:val="24"/>
          <w:szCs w:val="24"/>
        </w:rPr>
        <w:t>0</w:t>
      </w:r>
      <w:r>
        <w:rPr>
          <w:rFonts w:ascii="標楷體" w:hAnsi="標楷體" w:cs="標楷體" w:eastAsia="標楷體"/>
          <w:sz w:val="24"/>
          <w:szCs w:val="24"/>
        </w:rPr>
        <w:t>的加減法；熟練基本加減法；認識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元、</w:t>
      </w:r>
      <w:r>
        <w:rPr>
          <w:rFonts w:eastAsia="標楷體" w:cs="標楷體" w:ascii="標楷體" w:hAnsi="標楷體"/>
          <w:sz w:val="24"/>
          <w:szCs w:val="24"/>
        </w:rPr>
        <w:t>5</w:t>
      </w:r>
      <w:r>
        <w:rPr>
          <w:rFonts w:ascii="標楷體" w:hAnsi="標楷體" w:cs="標楷體" w:eastAsia="標楷體"/>
          <w:sz w:val="24"/>
          <w:szCs w:val="24"/>
        </w:rPr>
        <w:t>元、</w:t>
      </w:r>
      <w:r>
        <w:rPr>
          <w:rFonts w:eastAsia="標楷體" w:cs="標楷體" w:ascii="標楷體" w:hAnsi="標楷體"/>
          <w:sz w:val="24"/>
          <w:szCs w:val="24"/>
        </w:rPr>
        <w:t>10</w:t>
      </w:r>
      <w:r>
        <w:rPr>
          <w:rFonts w:ascii="標楷體" w:hAnsi="標楷體" w:cs="標楷體" w:eastAsia="標楷體"/>
          <w:sz w:val="24"/>
          <w:szCs w:val="24"/>
        </w:rPr>
        <w:t>元、</w:t>
      </w:r>
      <w:r>
        <w:rPr>
          <w:rFonts w:eastAsia="標楷體" w:cs="標楷體" w:ascii="標楷體" w:hAnsi="標楷體"/>
          <w:sz w:val="24"/>
          <w:szCs w:val="24"/>
        </w:rPr>
        <w:t>50</w:t>
      </w:r>
      <w:r>
        <w:rPr>
          <w:rFonts w:ascii="標楷體" w:hAnsi="標楷體" w:cs="標楷體" w:eastAsia="標楷體"/>
          <w:sz w:val="24"/>
          <w:szCs w:val="24"/>
        </w:rPr>
        <w:t>元，</w:t>
      </w:r>
      <w:r>
        <w:rPr>
          <w:rFonts w:eastAsia="標楷體" w:cs="標楷體" w:ascii="標楷體" w:hAnsi="標楷體"/>
          <w:sz w:val="24"/>
          <w:szCs w:val="24"/>
        </w:rPr>
        <w:t>100</w:t>
      </w:r>
      <w:r>
        <w:rPr>
          <w:rFonts w:ascii="標楷體" w:hAnsi="標楷體" w:cs="標楷體" w:eastAsia="標楷體"/>
          <w:sz w:val="24"/>
          <w:szCs w:val="24"/>
        </w:rPr>
        <w:t>元以內錢幣組合；認識個位、十位及其位值；加減法的直式紀錄。</w:t>
      </w:r>
    </w:p>
    <w:p>
      <w:pPr>
        <w:pStyle w:val="1"/>
        <w:ind w:left="1320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量與實測評量：月曆和日曆的閱讀；一年有</w:t>
      </w:r>
      <w:r>
        <w:rPr>
          <w:rFonts w:eastAsia="標楷體" w:cs="標楷體" w:ascii="標楷體" w:hAnsi="標楷體"/>
          <w:sz w:val="24"/>
          <w:szCs w:val="24"/>
        </w:rPr>
        <w:t>12</w:t>
      </w:r>
      <w:r>
        <w:rPr>
          <w:rFonts w:ascii="標楷體" w:hAnsi="標楷體" w:cs="標楷體" w:eastAsia="標楷體"/>
          <w:sz w:val="24"/>
          <w:szCs w:val="24"/>
        </w:rPr>
        <w:t>個月，一星期有</w:t>
      </w:r>
      <w:r>
        <w:rPr>
          <w:rFonts w:eastAsia="標楷體" w:cs="標楷體" w:ascii="標楷體" w:hAnsi="標楷體"/>
          <w:sz w:val="24"/>
          <w:szCs w:val="24"/>
        </w:rPr>
        <w:t>7</w:t>
      </w:r>
      <w:r>
        <w:rPr>
          <w:rFonts w:ascii="標楷體" w:hAnsi="標楷體" w:cs="標楷體" w:eastAsia="標楷體"/>
          <w:sz w:val="24"/>
          <w:szCs w:val="24"/>
        </w:rPr>
        <w:t>天；了解今天、明天、昨天的用語；長度的間接比較、個別單位比較；用個別單位做長度的合成、分解活動。</w:t>
      </w:r>
    </w:p>
    <w:p>
      <w:pPr>
        <w:pStyle w:val="1"/>
        <w:ind w:left="1320" w:hanging="24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幾何：辨認、描述、仿製基本平面圖形；簡單圖形的平面舖設；立體堆疊活動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4253"/>
        <w:gridCol w:w="709"/>
        <w:gridCol w:w="1559"/>
        <w:gridCol w:w="1701"/>
        <w:gridCol w:w="1984"/>
        <w:gridCol w:w="1701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基本加法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課本的情境，運用合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的方法，解決和為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</w:rPr>
              <w:t>以內的添加型和併加型問題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了解加法算式的意義，並認識被加數、加數、和的術語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比較型的加法問題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一對一對應，解決比較型加法問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一單元「</w:t>
            </w:r>
            <w:r>
              <w:rPr>
                <w:rFonts w:eastAsia="標楷體" w:cs="新細明體;PMingLiU" w:ascii="新細明體;PMingLiU" w:hAnsi="新細明體;PMingLiU"/>
                <w:sz w:val="20"/>
              </w:rPr>
              <w:t>18</w:t>
            </w:r>
            <w:r>
              <w:rPr>
                <w:rFonts w:ascii="新細明體;PMingLiU" w:hAnsi="新細明體;PMingLiU" w:cs="新細明體;PMingLiU" w:eastAsia="標楷體"/>
                <w:sz w:val="20"/>
              </w:rPr>
              <w:t>以內的加法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5 </w:t>
            </w:r>
            <w:r>
              <w:rPr>
                <w:rFonts w:ascii="標楷體" w:hAnsi="標楷體" w:cs="標楷體" w:eastAsia="標楷體"/>
                <w:lang w:val="en-US" w:eastAsia="zh-TW"/>
              </w:rPr>
              <w:t>能熟練基本加減法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2,C-S-5,C-C-2,C-C-3,C-C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庭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3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個人的消費行為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三】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</w:rPr>
              <w:t>＋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等於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＋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點數課本的糖果數，認識等號兩邊數量一樣多的意義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加法算式的規律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同數相加的情境，察覺相鄰算式的和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拿出附件操作，察覺被加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加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固定的基本加法算式規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一單元「</w:t>
            </w:r>
            <w:r>
              <w:rPr>
                <w:rFonts w:eastAsia="標楷體" w:cs="新細明體;PMingLiU" w:ascii="新細明體;PMingLiU" w:hAnsi="新細明體;PMingLiU"/>
                <w:sz w:val="20"/>
              </w:rPr>
              <w:t>18</w:t>
            </w:r>
            <w:r>
              <w:rPr>
                <w:rFonts w:ascii="新細明體;PMingLiU" w:hAnsi="新細明體;PMingLiU" w:cs="新細明體;PMingLiU" w:eastAsia="標楷體"/>
                <w:sz w:val="20"/>
              </w:rPr>
              <w:t>以內的加法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5 </w:t>
            </w:r>
            <w:r>
              <w:rPr>
                <w:rFonts w:ascii="標楷體" w:hAnsi="標楷體" w:cs="標楷體" w:eastAsia="標楷體"/>
                <w:lang w:val="en-US" w:eastAsia="zh-TW"/>
              </w:rPr>
              <w:t>能熟練基本加減法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a-01 </w:t>
            </w:r>
            <w:r>
              <w:rPr>
                <w:rFonts w:ascii="標楷體" w:hAnsi="標楷體" w:cs="標楷體" w:eastAsia="標楷體"/>
                <w:lang w:val="en-US" w:eastAsia="zh-TW"/>
              </w:rPr>
              <w:t>能在具體情境中，認識加法交換律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2,C-S-5,C-C-2,C-C-3,C-C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有多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長度的間接比較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複製某物件的長，間接比較兩物件的長短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透過遞移，間接比較物件的長短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長度的個別單位比較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同物或異物累積複製，並比較物件的長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用個別單位測量並描述物件的長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個別單位實測的方法比較物件的長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二單元「有多長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10 </w:t>
            </w:r>
            <w:r>
              <w:rPr>
                <w:rFonts w:ascii="標楷體" w:hAnsi="標楷體" w:cs="標楷體" w:eastAsia="標楷體"/>
                <w:lang w:val="en-US" w:eastAsia="zh-TW"/>
              </w:rPr>
              <w:t>能利用間接比較或以個別單位實測評量的方法比較物體的長短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2,C-S-5,C-C-2,C-C-3,C-C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有多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長度的合成分解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用個別單位測量，並做長度的合成活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用個別單位做長度的分解活動，並用算式寫出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二單元「有多長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10 </w:t>
            </w:r>
            <w:r>
              <w:rPr>
                <w:rFonts w:ascii="標楷體" w:hAnsi="標楷體" w:cs="標楷體" w:eastAsia="標楷體"/>
                <w:lang w:val="en-US" w:eastAsia="zh-TW"/>
              </w:rPr>
              <w:t>能利用間接比較或以個別單位實測評量的方法比較物體的長短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2,C-S-5,C-C-2,C-C-3,C-C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基本減法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課本的情境，運用拆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的方法，解決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</w:rPr>
              <w:t>以內的部分全體關係、拿走型、比較型問題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了解減法算式的意義，並認識被減數、減數、差的術語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比較型的減法問題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一對一對應，解決「少多少」的問題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透過一對一對應，解決比較型減法問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三單元「</w:t>
            </w:r>
            <w:r>
              <w:rPr>
                <w:rFonts w:eastAsia="標楷體" w:cs="新細明體;PMingLiU" w:ascii="新細明體;PMingLiU" w:hAnsi="新細明體;PMingLiU"/>
                <w:sz w:val="20"/>
              </w:rPr>
              <w:t>18</w:t>
            </w:r>
            <w:r>
              <w:rPr>
                <w:rFonts w:ascii="新細明體;PMingLiU" w:hAnsi="新細明體;PMingLiU" w:cs="新細明體;PMingLiU" w:eastAsia="標楷體"/>
                <w:sz w:val="20"/>
              </w:rPr>
              <w:t>以內的減法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5 </w:t>
            </w:r>
            <w:r>
              <w:rPr>
                <w:rFonts w:ascii="標楷體" w:hAnsi="標楷體" w:cs="標楷體" w:eastAsia="標楷體"/>
                <w:lang w:val="en-US" w:eastAsia="zh-TW"/>
              </w:rPr>
              <w:t>能熟練基本加減法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2,C-S-5,C-C-2,C-C-3,C-C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減法算式的規律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拿出附件操作，察覺被減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固定的基本減法算式規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三單元「</w:t>
            </w:r>
            <w:r>
              <w:rPr>
                <w:rFonts w:eastAsia="標楷體" w:cs="新細明體;PMingLiU" w:ascii="新細明體;PMingLiU" w:hAnsi="新細明體;PMingLiU"/>
                <w:sz w:val="20"/>
              </w:rPr>
              <w:t>18</w:t>
            </w:r>
            <w:r>
              <w:rPr>
                <w:rFonts w:ascii="新細明體;PMingLiU" w:hAnsi="新細明體;PMingLiU" w:cs="新細明體;PMingLiU" w:eastAsia="標楷體"/>
                <w:sz w:val="20"/>
              </w:rPr>
              <w:t>以內的減法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5 </w:t>
            </w:r>
            <w:r>
              <w:rPr>
                <w:rFonts w:ascii="標楷體" w:hAnsi="標楷體" w:cs="標楷體" w:eastAsia="標楷體"/>
                <w:lang w:val="en-US" w:eastAsia="zh-TW"/>
              </w:rPr>
              <w:t>能熟練基本加減法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a-01 </w:t>
            </w:r>
            <w:r>
              <w:rPr>
                <w:rFonts w:ascii="標楷體" w:hAnsi="標楷體" w:cs="標楷體" w:eastAsia="標楷體"/>
                <w:lang w:val="en-US" w:eastAsia="zh-TW"/>
              </w:rPr>
              <w:t>能在具體情境中，認識等號兩邊數量一樣多的意義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2,C-S-5,C-C-2,C-C-3,C-C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>
          <w:trHeight w:val="1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一】數到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為起點，逐次累加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以內的數詞序列及讀寫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以某數為起點，逐次累加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以內的數詞序列及讀寫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以某量為起點，累減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或累減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以內的數詞序列。</w:t>
            </w:r>
          </w:p>
          <w:p>
            <w:pPr>
              <w:pStyle w:val="4123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個一數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拿出附件做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個一數、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個一數、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個一數的點數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認識十位和個位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彈珠的情境，用積木表示指定的數量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橘色積木代表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、白色積木代表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，並用以表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以內的數量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 .</w:t>
            </w:r>
            <w:r>
              <w:rPr>
                <w:rFonts w:ascii="標楷體" w:hAnsi="標楷體" w:cs="標楷體" w:eastAsia="標楷體"/>
                <w:sz w:val="20"/>
              </w:rPr>
              <w:t>透過「十」和「一」的具體物或圖象，表徵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以</w:t>
            </w:r>
            <w:r>
              <w:rPr>
                <w:rFonts w:ascii="標楷體" w:hAnsi="標楷體" w:cs="標楷體" w:eastAsia="標楷體"/>
                <w:sz w:val="20"/>
              </w:rPr>
              <w:t>內的數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</w:rPr>
              <w:t>認識定位板上個位和十位的位名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</w:rPr>
              <w:t>透過分吸管的情境，知道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以內數可以分解成幾個十、幾個一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</w:rPr>
              <w:t>知道相同的量可以有不同的積木表示方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四單元「數到</w:t>
            </w:r>
            <w:r>
              <w:rPr>
                <w:rFonts w:eastAsia="標楷體" w:cs="新細明體;PMingLiU"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 w:cs="新細明體;PMingLiU" w:eastAsia="標楷體"/>
                <w:sz w:val="20"/>
              </w:rPr>
              <w:t>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1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</w:t>
            </w:r>
            <w:r>
              <w:rPr>
                <w:rFonts w:eastAsia="標楷體" w:cs="標楷體" w:ascii="標楷體" w:hAnsi="標楷體"/>
                <w:lang w:val="en-US" w:eastAsia="zh-TW"/>
              </w:rPr>
              <w:t>100</w:t>
            </w:r>
            <w:r>
              <w:rPr>
                <w:rFonts w:ascii="標楷體" w:hAnsi="標楷體" w:cs="標楷體" w:eastAsia="標楷體"/>
                <w:lang w:val="en-US" w:eastAsia="zh-TW"/>
              </w:rPr>
              <w:t>以內的數及「個位」、「十位」的位名，並進行位值單位的換算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1,C-T-2,C-S-3,C-C-1,C-C-2,C-C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排在第幾個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從觀賞馬戲團的情境中，進行使用序數表示物件的順序和位置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從觀賞馬戲團的情境中，比較序數的先後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數的大小比較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在遊戲卡的情境中，比較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以內兩量的多少及兩數的大小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利用跳繩的情境，解決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個以上數量大小的關係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利用位值比較數的大小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四單元「數到</w:t>
            </w:r>
            <w:r>
              <w:rPr>
                <w:rFonts w:eastAsia="標楷體" w:cs="新細明體;PMingLiU" w:ascii="新細明體;PMingLiU" w:hAnsi="新細明體;PMingLiU"/>
                <w:sz w:val="20"/>
              </w:rPr>
              <w:t>100</w:t>
            </w:r>
            <w:r>
              <w:rPr>
                <w:rFonts w:ascii="新細明體;PMingLiU" w:hAnsi="新細明體;PMingLiU" w:cs="新細明體;PMingLiU" w:eastAsia="標楷體"/>
                <w:sz w:val="20"/>
              </w:rPr>
              <w:t>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1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</w:t>
            </w:r>
            <w:r>
              <w:rPr>
                <w:rFonts w:eastAsia="標楷體" w:cs="標楷體" w:ascii="標楷體" w:hAnsi="標楷體"/>
                <w:lang w:val="en-US" w:eastAsia="zh-TW"/>
              </w:rPr>
              <w:t>100</w:t>
            </w:r>
            <w:r>
              <w:rPr>
                <w:rFonts w:ascii="標楷體" w:hAnsi="標楷體" w:cs="標楷體" w:eastAsia="標楷體"/>
                <w:lang w:val="en-US" w:eastAsia="zh-TW"/>
              </w:rPr>
              <w:t>以內的數及「個位」、「十位」的位名，並進行位值單位的換算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3 </w:t>
            </w:r>
            <w:r>
              <w:rPr>
                <w:rFonts w:ascii="標楷體" w:hAnsi="標楷體" w:cs="標楷體" w:eastAsia="標楷體"/>
                <w:lang w:val="en-US" w:eastAsia="zh-TW"/>
              </w:rPr>
              <w:t>能運用數表達多少、大小、順序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7 </w:t>
            </w:r>
            <w:r>
              <w:rPr>
                <w:rFonts w:ascii="標楷體" w:hAnsi="標楷體" w:cs="標楷體" w:eastAsia="標楷體"/>
                <w:lang w:val="en-US" w:eastAsia="zh-TW"/>
              </w:rPr>
              <w:t>能進行</w:t>
            </w:r>
            <w:r>
              <w:rPr>
                <w:rFonts w:eastAsia="標楷體" w:cs="標楷體" w:ascii="標楷體" w:hAnsi="標楷體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lang w:val="en-US" w:eastAsia="zh-TW"/>
              </w:rPr>
              <w:t>個一數、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個一數、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lang w:val="en-US" w:eastAsia="zh-TW"/>
              </w:rPr>
              <w:t>個一數等活動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1,C-T-2,C-S-3,C-C-1,C-C-2,C-C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>
          <w:trHeight w:val="4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認識錢幣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錢幣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觀察，認識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元的錢幣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元的錢幣，進行數量的合成、分解活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透過操作，認識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元的錢幣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知道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元錢幣的兌換方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透過操作，認識</w:t>
            </w:r>
            <w:r>
              <w:rPr>
                <w:rFonts w:eastAsia="標楷體" w:cs="標楷體" w:ascii="標楷體" w:hAnsi="標楷體"/>
                <w:sz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</w:rPr>
              <w:t>元的錢幣，並進行相同幣值的兌換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多少元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操作錢幣圖卡，計數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 xml:space="preserve">元以內錢幣的總和。 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較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元以內錢幣的多少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藉由到買東西的情境，操作錢幣圖卡付錢，並辨別是否付足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透過操作錢幣圖卡，進行付款活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運用圖象表徵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以內的錢數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錢夠不夠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課</w:t>
            </w:r>
            <w:r>
              <w:rPr>
                <w:rFonts w:ascii="標楷體" w:hAnsi="標楷體" w:cs="標楷體" w:eastAsia="標楷體"/>
                <w:sz w:val="20"/>
              </w:rPr>
              <w:t>本情境，討論至少要付幾個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元才夠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五單元「認識錢幣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2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元、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元、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lang w:val="en-US" w:eastAsia="zh-TW"/>
              </w:rPr>
              <w:t>元等錢幣幣值，並做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元與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lang w:val="en-US" w:eastAsia="zh-TW"/>
              </w:rPr>
              <w:t>元錢幣的換算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S-3</w:t>
            </w:r>
            <w:r>
              <w:rPr>
                <w:rFonts w:ascii="標楷體" w:hAnsi="標楷體" w:cs="標楷體" w:eastAsia="標楷體"/>
                <w:lang w:val="en-US" w:eastAsia="zh-TW"/>
              </w:rPr>
              <w:t>，</w:t>
            </w:r>
            <w:r>
              <w:rPr>
                <w:rFonts w:eastAsia="標楷體" w:cs="標楷體" w:ascii="標楷體" w:hAnsi="標楷體"/>
                <w:lang w:val="en-US" w:eastAsia="zh-TW"/>
              </w:rPr>
              <w:t>C-C-2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加減應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連加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聖誕夜的情境，做一位數連加算式的紀錄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和小於等於</w:t>
            </w:r>
            <w:r>
              <w:rPr>
                <w:rFonts w:eastAsia="標楷體" w:cs="標楷體" w:ascii="標楷體" w:hAnsi="標楷體"/>
                <w:sz w:val="20"/>
              </w:rPr>
              <w:t xml:space="preserve">18) 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運用湊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簡化計算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藉由排隊的生活情境，進行與序數有關的加法問題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總數＋</w:t>
            </w:r>
            <w:r>
              <w:rPr>
                <w:rFonts w:eastAsia="標楷體" w:cs="標楷體" w:ascii="標楷體" w:hAnsi="標楷體"/>
                <w:sz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能用一個算式把連加算式記下來。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六單元「加減應用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6 </w:t>
            </w:r>
            <w:r>
              <w:rPr>
                <w:rFonts w:ascii="標楷體" w:hAnsi="標楷體" w:cs="標楷體" w:eastAsia="標楷體"/>
                <w:lang w:val="en-US" w:eastAsia="zh-TW"/>
              </w:rPr>
              <w:t>能做一位數的連加、連減和加減混合計算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1,C-T-2,C-S-5,C-C-1,C-C-2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期中評量週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加減應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連減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課本的情境，做一位數連減算式的紀錄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被減數小於等於</w:t>
            </w:r>
            <w:r>
              <w:rPr>
                <w:rFonts w:eastAsia="標楷體" w:cs="標楷體" w:ascii="標楷體" w:hAnsi="標楷體"/>
                <w:sz w:val="20"/>
              </w:rPr>
              <w:t>18)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一個算式把算式記下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六單元「加減應用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6 </w:t>
            </w:r>
            <w:r>
              <w:rPr>
                <w:rFonts w:ascii="標楷體" w:hAnsi="標楷體" w:cs="標楷體" w:eastAsia="標楷體"/>
                <w:lang w:val="en-US" w:eastAsia="zh-TW"/>
              </w:rPr>
              <w:t>能做一位數的連加、連減和加減混合計算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1,C-T-2,C-S-5,C-C-1,C-C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>
          <w:trHeight w:val="38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加減應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加減混合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解決兩步驟加減的問題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一個算式把算式記下來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加減關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課本的情境，經驗加減互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六單元「加減應用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a-02 </w:t>
            </w:r>
            <w:r>
              <w:rPr>
                <w:rFonts w:ascii="標楷體" w:hAnsi="標楷體" w:cs="標楷體" w:eastAsia="標楷體"/>
                <w:lang w:val="en-US" w:eastAsia="zh-TW"/>
              </w:rPr>
              <w:t>能在具體情境中，認識加法的交換律、結合律，並運用於簡化計算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1,C-T-2,C-S-5,C-C-1,C-C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幾月幾日星期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月曆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觀察，認識日曆和月曆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查看月曆和日曆，知道幾月幾日是星期幾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透過討論了解並使用昨天、今天和明天的用語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透過日曆和月曆查出昨天、今天和明天各是幾月幾日星期幾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透過製作月曆，了解月曆的結構和一星期有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天及其順序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透過查月曆，知道某一天是星期幾，有幾個星期三，是哪幾天等問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七單元「幾月幾日星期幾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8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常用時間用語，並報讀日期與鐘面上整點、半點的時刻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1,C-T-2,C-S-5,C-C-1,C-C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幾月幾日星期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日期的先後順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知道一年有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</w:rPr>
              <w:t>個月，及月分間的先後次序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知道同月分、不同日期的先後次序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知道不同月分、不同日期的先後次序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查看月曆和日曆，知道各節日是幾月幾日星期幾，並按照發生順序填上先後次序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七單元「幾月幾日星期幾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8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常用時間用語，並報讀日期與鐘面上整點、半點的時刻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1,C-T-2,C-S-5,C-C-1,C-C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>
          <w:trHeight w:val="40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二位數的加減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二位數的加法計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操作具體物或畫圖表徵，解決二位數的加法問題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進行二位數加一位數的計算時，知道先做個位相加，再加十位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八單元「二位數的加減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1,C-T-2,C-S-3,C-C-1,C-C-2,C-C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二位數的加減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加法直式紀錄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課本的情境，解決二位數的加法問題，並做加法直式紀錄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透過觀察，認識統一發票。 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將加法算式，記成直式，並且知道個位要對齊個位，十位要對齊十位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八單元「二位數的加減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1,C-T-2,C-S-3,C-C-1,C-C-2,C-C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二位數的加減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二位數的減法計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操作具體物或畫圖表徵，解決二位數的減法問題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夠解決誰比誰多多少或少多少的問題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減法直式紀錄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課本的情境，解決二位數的減法的問題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將計算的結果用直式記下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八單元「二位數的加減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家庭作業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n-0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R-1,C-R-2,C-R-3,C-R-4,C-T-1,C-T-2,C-S-3,C-C-1,C-C-2,C-C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1-2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分享閱讀</w:t>
            </w:r>
            <w:r>
              <w:rPr>
                <w:rFonts w:cs="標楷體" w:eastAsia="標楷體"/>
                <w:spacing w:val="-12"/>
                <w:sz w:val="20"/>
              </w:rPr>
              <w:t>海洋故事的心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做圖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形狀大小一樣的圖形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拿附件找出形狀大小一樣的圖形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透過觀察和套描活動，複製基本圖形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透過平移、旋轉、翻轉、疊合等，找出一樣的圖形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在釘板上圍出指定的圖形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九單元「做圖形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s-02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辨認、描述與分類簡單平面圖形與立體形體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s-03 </w:t>
            </w:r>
            <w:r>
              <w:rPr>
                <w:rFonts w:ascii="標楷體" w:hAnsi="標楷體" w:cs="標楷體" w:eastAsia="標楷體"/>
                <w:lang w:val="en-US" w:eastAsia="zh-TW"/>
              </w:rPr>
              <w:t>能描繪或仿製簡單平面圖形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T-1,C-S-3,C-S-4,C-C-1,C-C-3,C-C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做圖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排排看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利用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塊相同的三角形仿做圖形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利用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塊相同的直角三角形，排出指定圖形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九單元「做圖形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s-03 </w:t>
            </w:r>
            <w:r>
              <w:rPr>
                <w:rFonts w:ascii="標楷體" w:hAnsi="標楷體" w:cs="標楷體" w:eastAsia="標楷體"/>
                <w:lang w:val="en-US" w:eastAsia="zh-TW"/>
              </w:rPr>
              <w:t>能描繪或仿製簡單平面圖形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s-0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依給定圖示，將簡單形體作平面舖設與立體堆疊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T-1,C-S-3,C-S-4,C-C-1,C-C-3,C-C-7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期末評量週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做圖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立體堆疊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用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個白色積木自由堆疊造型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利用白色積木仿作課本的立體造型，並記錄用了幾個白色積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標楷體"/>
                <w:sz w:val="20"/>
              </w:rPr>
              <w:t>康軒版教科書第九單元「做圖形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測評量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口頭回答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s-0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依給定圖示，將簡單形體作平面舖設與立體堆疊。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連結：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-T-1,C-S-3,C-S-4,C-C-1,C-C-3,C-C-7</w:t>
            </w:r>
          </w:p>
          <w:p>
            <w:pPr>
              <w:pStyle w:val="Footer"/>
              <w:tabs>
                <w:tab w:val="left" w:pos="2754" w:leader="none"/>
                <w:tab w:val="center" w:pos="4153" w:leader="none"/>
                <w:tab w:val="right" w:pos="8306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休業式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 </w:t>
            </w:r>
            <w:r>
              <w:rPr>
                <w:rFonts w:ascii="標楷體" w:hAnsi="標楷體" w:cs="標楷體" w:eastAsia="標楷體"/>
                <w:sz w:val="20"/>
              </w:rPr>
              <w:t>學習與</w:t>
            </w:r>
            <w:r>
              <w:rPr>
                <w:rFonts w:ascii="標楷體" w:hAnsi="標楷體" w:cs="標楷體" w:eastAsia="標楷體"/>
                <w:sz w:val="20"/>
              </w:rPr>
              <w:t>不同性別者平等互動。</w:t>
            </w:r>
          </w:p>
          <w:p>
            <w:pPr>
              <w:pStyle w:val="4123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</w:rPr>
              <w:t>表達自己的意</w:t>
            </w:r>
            <w:r>
              <w:rPr>
                <w:rFonts w:ascii="標楷體" w:hAnsi="標楷體" w:cs="標楷體" w:eastAsia="標楷體"/>
                <w:sz w:val="20"/>
              </w:rPr>
              <w:t>見和感受，不受性別的限制。</w:t>
            </w:r>
          </w:p>
          <w:p>
            <w:pPr>
              <w:pStyle w:val="4123"/>
              <w:snapToGrid w:val="false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  <w:r>
              <w:rPr>
                <w:rFonts w:eastAsia="標楷體" w:cs="標楷體" w:ascii="標楷體" w:hAnsi="標楷體"/>
                <w:sz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5z2">
    <w:name w:val="WW8Num25z2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7">
    <w:name w:val=" 字元 字元7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5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Style27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30:00Z</dcterms:created>
  <dc:creator>sips</dc:creator>
  <dc:description/>
  <cp:keywords/>
  <dc:language>en-US</dc:language>
  <cp:lastModifiedBy>user</cp:lastModifiedBy>
  <cp:lastPrinted>2009-01-07T17:26:00Z</cp:lastPrinted>
  <dcterms:modified xsi:type="dcterms:W3CDTF">2016-07-19T21:41:00Z</dcterms:modified>
  <cp:revision>18</cp:revision>
  <dc:subject/>
  <dc:title>﹙表11﹚學習領域課程計畫</dc:title>
</cp:coreProperties>
</file>