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阿美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阿美語教師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1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聽懂簡單的單詞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聽懂教師的簡易指令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養良好的聆聽習慣及態度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聽懂關於生活環境的描述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透過聆聽，培養團隊合作的習慣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透過聆聽，認識家庭生活環境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透過聆聽，認識教室環境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藉助資訊科技媒體，提升聆聽能力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透過聆聽，認識</w:t>
      </w:r>
      <w:r>
        <w:rPr/>
        <w:t>周遭</w:t>
      </w:r>
      <w:r>
        <w:rPr/>
        <w:t>事物的特性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透過聆聽，辨別簡單的疑問詞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說出簡單的單詞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以簡單的單詞表達自己的意思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簡單說出自己的願望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表</w:t>
      </w:r>
      <w:r>
        <w:rPr/>
        <w:t>達周</w:t>
      </w:r>
      <w:r>
        <w:rPr/>
        <w:t>圍事物的位置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簡單表達問候用語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簡單描述家庭生活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表達簡單的教室指令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在教師的引導下，使用資訊科技媒體，練習說出常用的單詞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表達</w:t>
      </w:r>
      <w:r>
        <w:rPr/>
        <w:t>周遭</w:t>
      </w:r>
      <w:r>
        <w:rPr/>
        <w:t>事物的特性。</w:t>
      </w:r>
    </w:p>
    <w:p>
      <w:pPr>
        <w:pStyle w:val="Normal"/>
        <w:numPr>
          <w:ilvl w:val="0"/>
          <w:numId w:val="4"/>
        </w:numPr>
        <w:spacing w:lineRule="exact" w:line="240"/>
        <w:ind w:left="480" w:firstLine="600"/>
        <w:jc w:val="both"/>
        <w:rPr/>
      </w:pPr>
      <w:r>
        <w:rPr/>
        <w:t>能瞭解並回答教師提出的簡單疑問句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268"/>
        <w:gridCol w:w="850"/>
        <w:gridCol w:w="1418"/>
        <w:gridCol w:w="1842"/>
        <w:gridCol w:w="2694"/>
        <w:gridCol w:w="184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paro no rom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ko.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階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paro no rom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ko.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階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說課本字彙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說課本會話句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尊重不同性別者的特質。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察覺自己與家人的溝通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paro no rom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ko.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階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paro no roma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ako.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階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家庭系稱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尊重不同性別者的特質。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察覺自己與家人的溝通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析疑問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稱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數字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聽說讀的能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</w:rPr>
              <w:t>能透過聆聽，認識家庭生活環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尊重不同性別者的特質。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與家人的溝通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清數量的說法語念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讀的能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</w:rPr>
              <w:t>能透過聆聽，認識家庭生活環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尊重不同性別者的特質。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察覺自己與家人的溝通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的家人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清數量的說法語念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讀的能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</w:rPr>
              <w:t>能透過聆聽，認識家庭生活環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尊重不同性別者的特質。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察覺自己與家人的溝通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anam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早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anam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早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說課本疑問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教室環境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辨別簡單的疑問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食衣住行育樂的生活禮儀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9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anam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早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ranam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早餐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認識課本的詞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教室環境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食衣住行育樂的生活禮儀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ranam 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課 早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早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aranam t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疑問句與答句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辨別簡單的疑問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食衣住行育樂的生活禮儀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ranam 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課 早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早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aranam t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句型對話練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食衣住行育樂的生活禮儀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ranam 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課 早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早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aranam t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句型對話練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食衣住行育樂的生活禮儀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唱母語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人的背袋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唱母語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人的背袋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析歌詞內容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教室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助資訊科技媒體，提升聆聽能力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辨別簡單的疑問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1</w:t>
            </w:r>
            <w:r>
              <w:rPr>
                <w:rFonts w:cs="新細明體;PMingLiU"/>
                <w:sz w:val="20"/>
              </w:rPr>
              <w:t>培養互助合作的生活態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唱母語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人的背袋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唱母語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人的背袋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阿美族的歷史文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括荒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器具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祭典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服飾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教室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助資訊科技媒體，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0</w:t>
            </w:r>
            <w:r>
              <w:rPr>
                <w:rFonts w:ascii="新細明體;PMingLiU" w:hAnsi="新細明體;PMingLiU" w:cs="新細明體;PMingLiU"/>
                <w:sz w:val="20"/>
              </w:rPr>
              <w:t>能透過聆聽，辨別簡單的疑問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1-1</w:t>
            </w:r>
            <w:r>
              <w:rPr>
                <w:rFonts w:cs="新細明體;PMingLiU"/>
                <w:sz w:val="20"/>
              </w:rPr>
              <w:t>培養互助合作的生活態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u w:val="single"/>
                <w:lang w:val="en-NZ"/>
              </w:rPr>
            </w:pPr>
            <w:r>
              <w:rPr>
                <w:rFonts w:cs="新細明體;PMingLiU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阿美族的人稱代名詞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阿美族的人稱代名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肯定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讀的能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阿美族的人稱代名詞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阿美族的人稱代名詞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疑問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讀的能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祈使句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聽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說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讀的能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etep to ko mihecaan ako.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etep to ko mihecaan ako.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妳你讀幾年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教室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助資訊科技媒體，提升聆聽能力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0</w:t>
            </w:r>
            <w:r>
              <w:rPr>
                <w:rFonts w:ascii="新細明體;PMingLiU" w:hAnsi="新細明體;PMingLiU" w:cs="新細明體;PMingLiU"/>
                <w:sz w:val="20"/>
              </w:rPr>
              <w:t>能透過聆聽，辨別簡單的疑問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兩性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瞭解兩性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etep to ko mihecaan ako.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etep to ko mihecaan ako.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學會問對方年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教室環境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助資訊科技媒體，提升聆聽能力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10</w:t>
            </w:r>
            <w:r>
              <w:rPr>
                <w:rFonts w:ascii="新細明體;PMingLiU" w:hAnsi="新細明體;PMingLiU" w:cs="新細明體;PMingLiU"/>
                <w:sz w:val="20"/>
              </w:rPr>
              <w:t>能透過聆聽，辨別簡單的疑問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兩性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瞭解兩性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etep to ko mihecaan ako.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已學過的詞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教室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助資訊科技媒體，提升聆聽能力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etep to ko mihecaan ako.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用族語對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教室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助資訊科技媒體，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</w:rPr>
              <w:t>事物的特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M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etep to ko mihecaan ako.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我今年十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…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用族語對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教師的簡易指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培養團隊合作的習慣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教室環境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藉助資訊科技媒體，提升聆聽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</w:rPr>
              <w:t>事物的特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8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總複習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ascii="新細明體;PMingLiU" w:hAnsi="新細明體;PMingLiU" w:eastAsia="新細明體;PMingLiU"/>
                <w:szCs w:val="20"/>
                <w:lang w:val="en-NZ"/>
              </w:rPr>
              <w:t>總複習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ascii="新細明體;PMingLiU" w:hAnsi="新細明體;PMingLiU" w:eastAsia="新細明體;PMingLiU"/>
                <w:szCs w:val="20"/>
              </w:rPr>
              <w:t>口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單詞表達自己的意思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Style25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eastAsia="新細明體;PMingLiU" w:ascii="新細明體;PMingLiU" w:hAnsi="新細明體;PMingLiU"/>
                <w:szCs w:val="20"/>
              </w:rPr>
              <w:t>2-1-1</w:t>
            </w:r>
            <w:r>
              <w:rPr>
                <w:rFonts w:ascii="新細明體;PMingLiU" w:hAnsi="新細明體;PMingLiU" w:eastAsia="新細明體;PMingLiU"/>
                <w:szCs w:val="20"/>
              </w:rPr>
              <w:t>能說出簡單的單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廿一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總複習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ascii="新細明體;PMingLiU" w:hAnsi="新細明體;PMingLiU" w:eastAsia="新細明體;PMingLiU"/>
                <w:szCs w:val="20"/>
                <w:lang w:val="en-NZ"/>
              </w:rPr>
              <w:t>總複習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ascii="新細明體;PMingLiU" w:hAnsi="新細明體;PMingLiU" w:eastAsia="新細明體;PMingLiU"/>
                <w:szCs w:val="20"/>
              </w:rPr>
              <w:t>口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單詞表達自己的意思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Style25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eastAsia="新細明體;PMingLiU" w:ascii="新細明體;PMingLiU" w:hAnsi="新細明體;PMingLiU"/>
                <w:szCs w:val="20"/>
              </w:rPr>
              <w:t>2-1-1</w:t>
            </w:r>
            <w:r>
              <w:rPr>
                <w:rFonts w:ascii="新細明體;PMingLiU" w:hAnsi="新細明體;PMingLiU" w:eastAsia="新細明體;PMingLiU"/>
                <w:szCs w:val="20"/>
              </w:rPr>
              <w:t>能說出簡單的單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eastAsia="新細明體;PMingLiU" w:ascii="新細明體;PMingLiU" w:hAnsi="新細明體;PMingLiU"/>
                <w:szCs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u w:val="single"/>
                <w:lang w:val="en-NZ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u w:val="single"/>
                <w:lang w:val="en-NZ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阿美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阿美語教師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聽懂簡單的單詞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聽懂教師的簡易指令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養良好的聆聽習慣及態度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聽懂關於生活環境的描述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透過聆聽，培養團隊合作的習慣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透過聆聽，認識家庭生活環境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透過聆聽，認識教室環境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藉助資訊科技媒體，提升聆聽能力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透過聆聽，認識</w:t>
      </w:r>
      <w:r>
        <w:rPr/>
        <w:t>周遭</w:t>
      </w:r>
      <w:r>
        <w:rPr/>
        <w:t>事物的特性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透過聆聽，辨別簡單的疑問詞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說出簡單的單詞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以簡單的單詞表達自己的意思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簡單說出自己的願望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表</w:t>
      </w:r>
      <w:r>
        <w:rPr/>
        <w:t>達周</w:t>
      </w:r>
      <w:r>
        <w:rPr/>
        <w:t>圍事物的位置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簡單表達問候用語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簡單描述家庭生活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表達簡單的教室指令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在教師的引導下，使用資訊科技媒體，練習說出常用的單詞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/>
      </w:pPr>
      <w:r>
        <w:rPr/>
        <w:t>能表達</w:t>
      </w:r>
      <w:r>
        <w:rPr/>
        <w:t>周遭</w:t>
      </w:r>
      <w:r>
        <w:rPr/>
        <w:t>事物的特性。</w:t>
      </w:r>
    </w:p>
    <w:p>
      <w:pPr>
        <w:pStyle w:val="Normal"/>
        <w:numPr>
          <w:ilvl w:val="3"/>
          <w:numId w:val="2"/>
        </w:numPr>
        <w:spacing w:lineRule="exact" w:line="240"/>
        <w:jc w:val="both"/>
        <w:rPr>
          <w:rFonts w:ascii="標楷體" w:hAnsi="標楷體" w:eastAsia="標楷體" w:cs="標楷體"/>
        </w:rPr>
      </w:pPr>
      <w:r>
        <w:rPr/>
        <w:t>能瞭解並回答教師提出的簡單疑問句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268"/>
        <w:gridCol w:w="850"/>
        <w:gridCol w:w="1418"/>
        <w:gridCol w:w="1842"/>
        <w:gridCol w:w="2694"/>
        <w:gridCol w:w="184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cuwa ko loma’aso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cuwa ko loma’aso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說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族語對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cuwa ko loma’aso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cuwa ko loma’aso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說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讀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族語對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聆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cuwa ko loma’aso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l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g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已學過的詞彙 範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遠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距離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字根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衍生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綴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單詞表達自己的意思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</w:rPr>
              <w:t>能說出簡單的單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cuwa ko loma’aso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l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g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已學過的詞彙 範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遠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距離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字根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衍生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綴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單詞表達自己的意思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</w:rPr>
              <w:t>能說出簡單的單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cuwa ko loma’aso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家在哪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l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g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已學過的詞彙 範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遠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距離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字根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衍生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綴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單詞表達自己的意思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</w:rPr>
              <w:t>能說出簡單的單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1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原住民的手工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原住民的手工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配件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織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刺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琉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陶甕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等</w:t>
            </w:r>
            <w:r>
              <w:rPr>
                <w:rFonts w:ascii="新細明體;PMingLiU" w:hAnsi="新細明體;PMingLiU" w:cs="新細明體;PMingLiU"/>
                <w:sz w:val="20"/>
              </w:rPr>
              <w:t>……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阿美族的特色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教師的引導下，使用資訊科技媒體，練習說出常用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瞭解並回答教師提出的簡單疑問句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>1-1-1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原住民的手工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原住民的手工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配件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織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刺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琉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陶甕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等</w:t>
            </w:r>
            <w:r>
              <w:rPr>
                <w:rFonts w:ascii="新細明體;PMingLiU" w:hAnsi="新細明體;PMingLiU" w:cs="新細明體;PMingLiU"/>
                <w:sz w:val="20"/>
              </w:rPr>
              <w:t>……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阿美族的特色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教師的引導下，使用資訊科技媒體，練習說出常用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瞭解並回答教師提出的簡單疑問句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>1-1-1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原住民的手工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原住民的手工藝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配件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織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刺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琉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陶甕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等</w:t>
            </w:r>
            <w:r>
              <w:rPr>
                <w:rFonts w:ascii="新細明體;PMingLiU" w:hAnsi="新細明體;PMingLiU" w:cs="新細明體;PMingLiU"/>
                <w:sz w:val="20"/>
              </w:rPr>
              <w:t>……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阿美族的特色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8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教師的引導下，使用資訊科技媒體，練習說出常用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瞭解並回答教師提出的簡單疑問句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>1-1-1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本課文內容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教室用語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會描述來去往返的動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熟悉時態和往返行為的詞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l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g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已學過的詞彙 範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遠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往返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字根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衍生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前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後綴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一字一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l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g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已學過的詞彙 範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遠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往返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字根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衍生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前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後綴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一字一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l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g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已學過的詞彙 範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遠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往返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字根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衍生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前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後綴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一字一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認識本課文內容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教室用語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會描述來去往返的動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熟悉時態和往返行為的詞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l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g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已學過的詞彙 範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遠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往返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字根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衍生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前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後綴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一字一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i cuwaay kiso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 你從哪裡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&l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&gt;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已學過的詞彙 範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方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遠近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往返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解析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字根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衍生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前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後綴詞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一字一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觀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簡單的單詞。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家庭生活環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</w:rPr>
              <w:t>能以簡單的單詞表達自己的意思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>3-1-2</w:t>
            </w:r>
            <w:r>
              <w:rPr>
                <w:rFonts w:cs="新細明體;PMingLiU" w:ascii="新細明體;PMingLiU" w:hAnsi="新細明體;PMingLiU"/>
                <w:sz w:val="20"/>
                <w:lang w:val="en-NZ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總複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ascii="新細明體;PMingLiU" w:hAnsi="新細明體;PMingLiU" w:eastAsia="新細明體;PMingLiU"/>
                <w:szCs w:val="20"/>
                <w:lang w:val="en-NZ"/>
              </w:rPr>
              <w:t>總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新細明體;PMingLiU" w:hAnsi="新細明體;PMingLiU" w:cs="新細明體;PMingLiU"/>
                <w:sz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政大九階教材編纂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ascii="新細明體;PMingLiU" w:hAnsi="新細明體;PMingLiU" w:eastAsia="新細明體;PMingLiU"/>
                <w:szCs w:val="20"/>
              </w:rPr>
              <w:t>口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良好的聆聽習慣及態度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簡單的單詞表達自己的意思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關於生活環境的描述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聆聽，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周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事物的特性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單的單詞。</w:t>
            </w:r>
          </w:p>
          <w:p>
            <w:pPr>
              <w:pStyle w:val="Style25"/>
              <w:spacing w:lineRule="exact" w:line="240"/>
              <w:ind w:left="595" w:right="24" w:hanging="0"/>
              <w:jc w:val="both"/>
              <w:rPr>
                <w:rFonts w:ascii="新細明體;PMingLiU" w:hAnsi="新細明體;PMingLiU" w:eastAsia="新細明體;PMingLiU"/>
                <w:szCs w:val="20"/>
                <w:lang w:val="en-NZ"/>
              </w:rPr>
            </w:pPr>
            <w:r>
              <w:rPr>
                <w:rFonts w:eastAsia="新細明體;PMingLiU" w:ascii="新細明體;PMingLiU" w:hAnsi="新細明體;PMingLiU"/>
                <w:szCs w:val="20"/>
              </w:rPr>
              <w:t>2-1-1</w:t>
            </w:r>
            <w:r>
              <w:rPr>
                <w:rFonts w:ascii="新細明體;PMingLiU" w:hAnsi="新細明體;PMingLiU" w:eastAsia="新細明體;PMingLiU"/>
                <w:szCs w:val="20"/>
              </w:rPr>
              <w:t>能說出簡單的單詞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  <w:lang w:val="en-NZ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願意並喜</w:t>
            </w:r>
            <w:r>
              <w:rPr>
                <w:rFonts w:ascii="新細明體;PMingLiU" w:hAnsi="新細明體;PMingLiU" w:cs="新細明體;PMingLiU"/>
                <w:spacing w:val="-12"/>
                <w:sz w:val="20"/>
                <w:szCs w:val="20"/>
              </w:rPr>
              <w:t>歡參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親水活動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4320" w:hanging="0"/>
              <w:rPr>
                <w:rFonts w:ascii="新細明體;PMingLiU" w:hAnsi="新細明體;PMingLiU" w:eastAsia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021" w:right="1021" w:gutter="0" w:header="0" w:top="567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50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7">
    <w:name w:val=" 字元 字元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9">
    <w:name w:val=" 字元 字元9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20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5">
    <w:name w:val=" 字元 字元5"/>
    <w:qFormat/>
    <w:rPr>
      <w:rFonts w:ascii="標楷體" w:hAnsi="標楷體" w:eastAsia="標楷體" w:cs="Times New Roman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6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  <w:szCs w:val="20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29">
    <w:name w:val="註解文字"/>
    <w:basedOn w:val="Normal"/>
    <w:qFormat/>
    <w:pPr/>
    <w:rPr/>
  </w:style>
  <w:style w:type="paragraph" w:styleId="Style30">
    <w:name w:val="北縣活動內容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30:00Z</dcterms:created>
  <dc:creator>sips</dc:creator>
  <dc:description/>
  <cp:keywords/>
  <dc:language>en-US</dc:language>
  <cp:lastModifiedBy>user</cp:lastModifiedBy>
  <cp:lastPrinted>2009-01-07T17:26:00Z</cp:lastPrinted>
  <dcterms:modified xsi:type="dcterms:W3CDTF">2016-07-19T21:39:00Z</dcterms:modified>
  <cp:revision>13</cp:revision>
  <dc:subject/>
  <dc:title>﹙表11﹚學習領域課程計畫</dc:title>
</cp:coreProperties>
</file>