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26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教師引導運用問答討論的方式，讓兒童發揮想像力，自由發表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由語句中分析語詞、單字及注音符號，讓兒童知道注音符號怎麼來，以幫助學習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透過教師發問技巧，觀察圖片後引導兒童聯想動植物各司其職，讓兒童了解工作的意義，養成勤勞的習慣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關心大自然，培養環保的觀念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讓兒童熟練注音符號的音節，進而能閱讀句子，並加強閱讀能力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分享參與遊戲的經驗和快樂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從生活經驗活動中，了解家的好處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透過訪問和發表，讓兒童培養感謝長輩、父母的情懷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 第壹單元：上學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爸爸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ㄅ、ㄇ、ㄏ、ㄠ、ㄚ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仿造「爸爸好」、「媽媽好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壹單元：上學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背書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ㄉ、ㄑ、ㄕ、ㄧ、ㄨ、ㄩ、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仿造「一起去讀書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壹單元：上學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上課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ㄆ、ㄌ、ㄎ、ㄜ、ㄤ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配合習作五，看圖說一說「誰在讀書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詞組，再領念、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分辨、比較，再由教師逐一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念，再全體念，分組念、個別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貳單元：聽聽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海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ㄋ、ㄍ、ㄔ、ㄛ、ㄞ、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口念引導語：「說一說海浪（鈴鐺、火車、哨子、電話……）會發出什麼聲音？」讓兒童回答：「ㄆㄥ ㄆㄥ ㄆㄥ。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的閱讀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與水有關的歌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貳單元：聽聽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媽媽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ㄈ、ㄒ、ㄓ、ㄗ、ㄧㄠ、ㄧㄤ、ㄨ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狀聲詞練習：教師範念課文句子：「貓咪 貓咪 喵喵喵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請兒童模仿動物的叫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引導兒童仿照句型練習說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貳單元：聽聽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誰在說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ㄊ、ㄡ、ㄧㄥ、ㄨㄚ、ㄨㄤ、ㄨ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練習問句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教師口念引導語：「誰在說話？」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指導兒童仿造問句「誰在（做什麼事）？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貳單元：聽聽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雨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ㄐ、ㄙ、ㄢ、ㄣ、ㄧㄚ、ㄧ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反字練習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教師領念「一聲慢  一聲急」、「一聲小  一聲大」、「一聲重  一聲輕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教師指出課文中意思相反的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鼓勵兒童說出相反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詞組，再領念、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分辨、比較，再由教師逐一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念，再全體念，分組念、個別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 第參單元：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小布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ㄖ、ㄝ、ㄧㄝ、ㄧㄡ、ㄧㄣ、ㄨㄟ、ㄩ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仿造「搖哇搖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分享自己所喜歡的服飾用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參單元：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騎單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ㄘ、ㄦ、ㄧㄛ、ㄨㄞ、ㄨㄣ、ㄩ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引導兒童仿照「再試一下」（再來一遍、再跑一圈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分享自己所喜歡的服飾用品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參單元：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我的圖畫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在黑板上逐字範寫本課符號ㄧㄞ、ㄨㄢ、ㄩㄝ、ㄩ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引導兒童仿照「越過山崖」、「越過海洋」練習說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活潑敘述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讀物，擴展閱讀視野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首冊第參單元：我的寶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讀一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全文，並說明兒歌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句領念，逐句試念，再練習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試念全文，先全體念再分組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聽一聽，念一念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矯正兒童發音，提醒兒童注意「ㄈ」和「ㄏ」的發音位置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念一念，比一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矯正兒童結合韻的發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一說，比一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進行短語仿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看圖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全句，再領念、全班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說故事：觀察圖片，教師以問答方式，引導兒童找出答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總複習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念一念，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並請兒童指出哪裡不一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先全班逐字念，再分組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我會聽也會念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先自行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、領念，全班念，再分組念，最後個別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連續上聲字，第一個字須變調讀成二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讀一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範讀，再請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單獨念出兒化韻的語詞，請兒童跟讀，並矯正發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念一念，拼一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進行短語仿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活潑敘述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壹單元：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木頭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說明常玩遊戲的方式或規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人、大」、「一、二、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木、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大家來玩木頭人」為例，練習「（誰）來（做什麼事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常玩遊戲的方式或規則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運用各種表達方式習寫作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壹單元：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兩人三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向、同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二、兩」及「你、我」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完整的語句回答「有哪些事情至少要兩個人一起做，才可以完成」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本課句型練習造句，及語詞加長成短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音正確，口齒清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壹單元：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吹泡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說明吹泡泡的經驗或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泡、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口、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誰）快來（做什麼事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延伸練習「（誰）來（做什麼事），（誰）也來（做什麼事）」的句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壹單元：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玩玩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說明搖呼拉圈的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火、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範讀兒歌「火車快飛」，再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兒童仔細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跟著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起唱兒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注音符號摹寫各種聲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音正確，口齒清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食物與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 第壹單元：玩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看一看，讀一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每組單字及語詞，兒童跟著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木」、「人」、「心」、「水」、「口」、「火」、「山」等字都是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如果是用「木」、「人」、「心」、「水」、「口」、「大」、「竹」組合的字，大都跟「木」、「人」、「心」、「水」、「口」、「火」、「山」有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練習量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念一念，比一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反義詞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「大、小」、「上、下」、「前、後」、「快、慢」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鼓勵兒童說出其他的相反詞。例如：「多、少」、「哭、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念一念，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一起」的詞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讀，兒童個別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利用「一起」練習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專心聆聽教學光碟內容，並跟著做動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一邊範讀，一邊做動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由兒童做動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一邊讀，一邊做動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兒童跟著做動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貳單元：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我不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揭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說明遇到突發狀況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「不」的讀音與用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抱、跑、泡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手、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發生什麼狀況）了，（誰）（做什麼事）」的句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貳單元：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鍋子裡的小白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語句說明和家人一同做家事的經驗或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子、了」、「朵、木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門、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狀聲詞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誰）會（做什麼事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與家人共同做家事的經驗或趣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飲食衛生的重要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他人分享自己所喜歡的食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貳單元：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玩泥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語句說明玩泥巴的經驗或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巴、爸」、「用、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月、女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什麼地方）有（什麼東西）」、「（誰）有（什麼東西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和家人一起做活動的經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貳單元：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過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完整語句說明家中過年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八、人」、「到、倒」、「貼、點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圖像認識部首：日、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笑一笑」、「拍拍手」為例，作疊字詞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兒童分辨「已發生的事」和「將要發生的事」的表述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過年會做的活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冊第貳單元：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看一看，讀一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手」、「雨」、「門」、「子」、「月」、「女」、「日」、「刀」等字都是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用「手」、「雨」、「門」、「子」、「月」、「女」、「日」、「刀」組合的字，大都跟「手」、「雨」、「門」、「子」、「月」、「女」、「日」、「刀」有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練習量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我會造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各語詞的意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運用單字造詞，加深對單字的應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念一念，比一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開心」、「快樂」、「高興」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開開心心」、「快快樂樂」、「高高興興」有加強語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進行仿說，如：平安→平平安安、安靜→安安靜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專心聽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內容，再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請兒童仔細聆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觀察圖片，並說出圖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用完整的句子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看圖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吉祥話和插圖的關聯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各個吉祥話的意思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上（首冊、第一冊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會用注音符號美讀課文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能讀懂課文內容，了解文章大意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具備語文學習的自學能力，奠定終身學習之基礎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應用語言文字表情達意，分享經驗，溝通見解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學習觀察季節更迭的變化，體會發覺春天來臨的樂趣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能觀察不同植物的生長情形，體會大自然的多元樣貌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培養探索語文的興趣，並養成主動學習語文的態度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教師引導運用問答討論的方式，讓兒童發揮想像力，自由發表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9.</w:t>
      </w:r>
      <w:r>
        <w:rPr>
          <w:rFonts w:ascii="標楷體" w:hAnsi="標楷體" w:cs="標楷體" w:eastAsia="標楷體"/>
          <w:kern w:val="0"/>
          <w:sz w:val="28"/>
          <w:szCs w:val="28"/>
        </w:rPr>
        <w:t>透過訪問和發表，讓兒童培養感謝長輩、父母的情懷。</w:t>
      </w:r>
    </w:p>
    <w:p>
      <w:pPr>
        <w:pStyle w:val="Normal"/>
        <w:spacing w:lineRule="atLeast" w:line="0"/>
        <w:ind w:firstLine="95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cs="標楷體" w:eastAsia="標楷體"/>
          <w:kern w:val="0"/>
          <w:sz w:val="28"/>
          <w:szCs w:val="28"/>
        </w:rPr>
        <w:t>引導兒童關心大自然，培養環保的觀念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春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清楚的模仿所聽到的雨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課生字的音義、筆順、筆畫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雨、唱、歌、輕、魚、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雨、兩」、「田、苗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例句示意或舉例說明等方式，認識本課語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分享討論，引導兒童感受春雨滋潤喚醒萬物的生氣盎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（什麼地方）的（什麼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所觀察到的「春雨來了」的種種跡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找春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春天來了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問答法，引導兒童能依日常生活的情形，說出和家人一起用五官去觀察、發現春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找、卻、真、看、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天、大」、「我、找」、「去、走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課文朗讀，認識春天中的自然萬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什麼情況），卻（相反或相對的結果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「（動作）來（動作）去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春天的小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春天常見的植物有哪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發表和爸媽相處的情形，以及爸媽怎麼照顧我們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本課生字的音義、筆順、筆畫教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成、陽、鳥、身、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多音字：長、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朗讀，運用想像力，融入春天愉快的氣息中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誰）給（誰）（什麼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「好（形容詞）好（形容詞）的（什麼東西）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蝴蝶來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並說出春天裡動、植物活動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像、葉、老、師、會、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美、羊」、「蝶、葉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像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等（怎麼樣）（誰）就會（怎麼樣）」的句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壹單元：春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發現春天來了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分別從聽覺、觸覺、視覺等角度，找尋校園裡春天的蹤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有順序的觀察春天，如：觀察大自然的變化，由天空到地面，或者植物生長的變化等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說一說，各組的字有哪些相同的部分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每組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並圈出每組字中與上面單字相同的部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女」、「口」、「手」、「艹」等字都是部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如果是用「女」、「口」、「手」、「艹」組合的字，大都跟「女」、「口」、「手」、「草」有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擴充兒童的識字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我會造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再由全體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真的」進行疑問句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等……就會……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認識標點符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先講解「句號」的使用原則，再請兒童讀句子，增加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可引導兒童練習仿造句子，以培養其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看圖說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觀察圖片，並說出圖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將兒童的發現板書於黑板上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觀察圖意，練習口述說出「完整的句子」來表達圖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口述回答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使用正確語詞說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 第貳單元：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小力的盒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介紹自己的好朋友，並與同學分享交朋友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新、掉、種、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他、地」、「小、少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都是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對話的語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遊戲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表達自己的經驗和想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寫日記、便條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貳單元：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小鬥魚找朋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說出自己和朋友相處的情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分享照顧小動物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睛、話、沒、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部首「目」，並擴充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只」合併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正在」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貳單元：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生日卡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介紹自己的好朋友，並說出和他當好朋友的原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會和好朋友在一起做的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卡、片、還、喜、歡、寫、學、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多音字：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得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還」合併句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聆聽別人發表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貳單元：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貓和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完成故事，並用完整的句子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和動物相處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貓、常、碰、腳、點、能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相似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會使用有禮貌的語言，適當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貳單元：做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說一說，這兩句話有什麼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例句，並指導兒童朗讀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：兩個例句相同，但一個為肯定的敘述句，一個為疑問的問句。可配合語境，指導兒童如何適切的表達語氣和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比比看，各組的字哪裡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比較各組字字形不同的地方，並用色筆描出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利用形近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另外造句，加強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一說，同一組句子的意思有什麼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再由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各組語詞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全班一起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分別利用各組的語詞練習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認識標點符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逗號的用法，再請兒童讀句子，加深印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練習用「逗號」造句，培養使用標點符號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我會寫卡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寫卡片的目的和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練習寫卡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看圖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請兒童觀察每一張圖片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發表，當這些的狀況發生時，家人會跟你說些什麼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要提醒兒童，家人的叮嚀都是出自於善意與關心，要能感謝家人的照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運用各種表達方式習寫作文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 第參單元：謝謝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小畫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就帶來的全家福照片，介紹家裡的成員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雲、溫、暖、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有……還有……」來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「疊字形容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名詞」和「形容詞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名詞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時禮貌的看著說話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參單元：謝謝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一陣大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具體說出自己對他人主動關愛的經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陣、隻、蟲、怎、麼、然、謝、救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練習相反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一邊……一邊……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怎麼」、「還好」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注意聆聽不做不必要的插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參單元：謝謝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感謝的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完整語句說明常玩遊戲的方式或規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遊戲時的經驗或心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下列各字的寫法：感、興、彈、跳、樂、處、充、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音字：興、彈、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語練習「（怎樣）的（做什麼事）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照課文的形式，說出心中的感謝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參單元：謝謝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愛心志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完整語句說出心中最想感謝的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陳述愛心志工所做的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志、馬、教、事、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多音字：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（做什麼動作）個不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什麼地方），（誰）（做什麼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有的……，有的……，有的……，他們……」的句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參單元：謝謝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我會認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比較各組字字形不同的地方，並用色筆描出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利用形近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另外造句，加強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文字組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兒童仔細觀察各組字的各個部件，發現其中的關聯︰左右、上下部件可以拼出下面的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念出各組的字音，並以書空方式寫出字形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鼓勵兒童口述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問句練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說明「怎麼」和「什麼」的意思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分別用「怎麼」和「什麼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讀一讀，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了解「（哪裡）有（什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、（什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用「（哪裡）有（什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、（什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」、「（什麼事情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，不然（與事情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反或相對的事情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讀出詩歌中的語氣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引導兒童了解詩歌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逐一領讀：全體讀，分組讀，個別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讀一讀，說一說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、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指導兒童朗讀，注意句子的變化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回答句子比較出哪個句子最完整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說出完整句子的特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得準確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肆單元：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聆聽故事四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小羊和小沙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簡單明白的說出別人及自己的優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見、聲、紀、得、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同部件的字：誰、隻、進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七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同部件的字：誰、隻、進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也」和「可」的語氣差異，並練習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肆單元：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藍鵲一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藍鵲的外觀及習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，以抑揚頓挫的語氣朗讀，表現出故事情節的起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附、幫、野、抵、果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（誰）（怎麼樣）的（做什麼事）」的句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肆單元：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五課北極熊學游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賞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，對因全球暖化導致北極熊瀕臨絕種所做的生態介紹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針對地球暖化的主題發表看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北、游、海、發、越、夠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下列各字形的差異：「久、九」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發現」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短語練習：「越來越……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閱讀海洋故事的心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水與生物生長的關係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人類不當的行為對河流或海洋環境及其他生物的危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親近生物而懂得愛護與尊重生命，並了解生態保育的重要性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肆單元：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六課小老鼠等朋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聆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說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看圖說出完整的故事，並口頭回答問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說出與人約會應當注意的事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下列各字的寫法：意、比、忍、次、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多音字：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五：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觀察課文情境圖，以問答方式，歸納出課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六：作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口述完整的故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「比……更……」的句型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忍不住」造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堂問答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的生活禮儀與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冊第肆單元：說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：我會閱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兒童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引導兒童分享自己閱讀故事書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總結有效閱讀的方法，並鼓勵兒童主動閱讀故事書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：文字組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逐題引導兒童思考如何將部件組合起來，成一個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發現字的組合方式有內外、左右，還可以有三個部件的組合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說出文字組合的其他方法如上下，舉例說明，並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：念一念，想一想，句子的意思有什麼不同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、領讀，再由兒童試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引導兒童找出各組句子不同的地方，如：「跑遠了／早就跑遠了」、「生氣的走開／只好生氣的走開」、「大冰山／更大的冰山」、「掏出／又掏出」，並說明意思上的差別，並比較語氣的不同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鼓勵兒童可造樣照句，加強練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四：我會將語詞加長成句子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範讀，兒童跟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觀察每個句子，說出不一樣的文字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兒童全班讀，分組讀，個別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態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並使用圖書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設施和圖書，激發閱讀興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的生活禮儀與習慣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釋標題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7">
    <w:name w:val=" 字元 字元7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5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Style2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6:08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39:00Z</dcterms:modified>
  <cp:revision>7</cp:revision>
  <dc:subject/>
  <dc:title>﹙表11﹚學習領域課程計畫</dc:title>
</cp:coreProperties>
</file>