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閩南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程于玲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2 1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夠說出簡單的招呼語。</w:t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學習更多的問候語說法。</w:t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養成主動與人打招呼的習慣。</w:t>
      </w:r>
    </w:p>
    <w:p>
      <w:pPr>
        <w:pStyle w:val="Normal"/>
        <w:ind w:left="840" w:hanging="0"/>
        <w:jc w:val="both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夠簡單的說出親近家人的稱謂。</w:t>
      </w:r>
    </w:p>
    <w:p>
      <w:pPr>
        <w:pStyle w:val="Normal"/>
        <w:ind w:left="840" w:hanging="0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懂得親情的可貴，並期許自己快樂成長。</w:t>
      </w:r>
    </w:p>
    <w:p>
      <w:pPr>
        <w:pStyle w:val="Normal"/>
        <w:ind w:left="840" w:hanging="0"/>
        <w:jc w:val="both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說出各種常見的學用品。</w:t>
      </w:r>
    </w:p>
    <w:p>
      <w:pPr>
        <w:pStyle w:val="Normal"/>
        <w:ind w:left="840" w:hanging="0"/>
        <w:jc w:val="both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懂得善用學用品，努力學習老師教導的各種知識。</w:t>
      </w:r>
    </w:p>
    <w:p>
      <w:pPr>
        <w:pStyle w:val="Normal"/>
        <w:ind w:left="840" w:hanging="0"/>
        <w:jc w:val="both"/>
        <w:rPr/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懂得愛惜學用品，並能大方借給同學。</w:t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懂得清潔身體的重要。</w:t>
      </w:r>
    </w:p>
    <w:p>
      <w:pPr>
        <w:pStyle w:val="Normal"/>
        <w:ind w:left="8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說出常見的清潔用品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268"/>
        <w:gridCol w:w="850"/>
        <w:gridCol w:w="1418"/>
        <w:gridCol w:w="1842"/>
        <w:gridCol w:w="2694"/>
        <w:gridCol w:w="184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我真有禮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本課文情境圖，請學生觀察並發表圖中的景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媒體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，帶領學生朗誦課文，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媒體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，教學生依照動作演唱，讓學生邊唱邊做律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我真有禮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指導學生進行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說明練習、複習的內容，再播放教學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媒體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，請學生仔細聆聽，填上正確的順序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我真有禮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解釋俗諺的含義，並說明其使用時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弟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準備一個布娃娃，或請學生自己帶心愛的布偶來課堂上，讓學生輪流抱抱看。再問學生：「如果你是一個小娃娃，被抱在懷裡搖來搖去的感覺是什麼？」「你還記得小時候被誰抱過嗎？還記的那種感覺嗎？」教師鼓勵學生把內心的感覺說出來，並鼓勵學生盡量用已知的閩南語表達情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問學生：「你家裡有哪些人呢？」引導學生說一說家中的成員。教師再問學生：「你會用閩南語稱呼你的家人嗎？」讓學生說一說已知的家人稱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弟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請全班觀看「綴我唸」、「聽看覓‧講看覓」情境，再播放教學媒體，指導學生連續聽兩遍短句、對話內容，以加深學生對故事的了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再逐句為學生翻譯「綴我唸」、「聽看覓‧講看覓」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請自願發表的學生，按圖示複誦「綴我唸」短句，或自由發揮述說一遍「聽看覓‧講看覓」的故事內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弟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解釋俗諺的含義，並說明其使用時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溫暖的家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鬥陣聽故事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播放教學媒體，帶領學生一齊複習第一、二課課文帶動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複習第一、二課語詞。教師先將第一、二課語詞分別寫在</w:t>
            </w: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播放教學媒體，請學生聆聽故事內容，並看圖說一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請學生試著用閩南語說一說鬥陣聽故事的情節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老師真歡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問學生：「今仔日，有準時來學校的請攑手。」教師和全班同學，以鼓掌的方式，肯定這些準時上學的學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再請這些學生說一說，是怎麼做到準時上學的。教師鼓勵學生盡量以閩南語表達已知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bCs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教師讓學生觀察課本的課文情境圖，並發表圖中的景物，由此引導出快樂上學的意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不同性別者身心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2</w:t>
            </w:r>
            <w:r>
              <w:rPr>
                <w:rFonts w:ascii="標楷體" w:hAnsi="標楷體" w:cs="標楷體" w:eastAsia="標楷體"/>
                <w:sz w:val="20"/>
              </w:rPr>
              <w:t>瞭解、遵守團體的規則，並實踐民主法治的精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老師真歡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詞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指導學生進行「綴我唸」、「聽看覓‧講看覓」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帶領全班觀看練習情境，並解釋練習內容，再播放教學媒體，請學生仔細聆聽，將正確答案連起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不同性別者身心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老師真歡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解釋俗諺的含義，並說明其使用時機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期中評量週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不同性別者身心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寫字佮畫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進行比手畫腳遊戲，讓學生猜出各種學用品，並討論各種學用品的功能與外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本課文情境圖，請學生觀察並發表圖中的景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帶領學生朗誦課文，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指導學生演唱課文，讓學生邊唱邊做律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寫字佮畫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進行「綴我唸」、「聽看覓‧講看覓」活動，指導學生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帶領全班觀看練習情境，並解釋練習內容，再播放教學媒體，請學生仔細聆聽，選出正確答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寫字佮畫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解釋俗諺的含義，並說明其使用時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上愛去讀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鬥陣聽故事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帶領學生一齊複習第三、四課課文帶動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第三、四課語詞。教師先將第三、四課語詞分別寫在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試著用閩南語說一說鬥陣聽故事的情節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愛清氣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貓咪愛洗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邀請學生表演洗臉、洗手、洗澡等動作。教師配合課本課文情境圖，帶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指導學生演唱本課歌曲。全班分成數組，一組跳律動另一組大聲唱，接著交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本課句型，指導學生練習「……逐工……」的句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愛清氣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貓咪愛洗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隨機念出語詞，學生能快速在課本中指出盥洗用品的圖案。教師引導學生逐一發表各種盥洗用品的功能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進行「綴我唸」、「聽看覓‧講看覓」活動，指導學生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帶領全班觀看練習情境，並解釋練習內容，再播放教學媒體，請學生仔細聆聽，將貼紙貼在正確的地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愛清氣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貓咪愛洗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教師帶領全班觀看俗諺情境，並播放教學媒體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解釋俗諺新詞及句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配合教學媒體，教導學生俗諺的念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解釋俗諺的含義，並說明其使用時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我愛清氣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鬥陣聽故事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鼓勵學生仔細觀察鬥陣聽故事情境並試著說說看，看到了什麼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安靜聆聽，播放一次後，教師提問，引導學生注意故事重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次播放教學媒體，待學生熟悉後，再揭示鬥陣聽故事的情境圖，然後請學生看著圖複誦故事內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不同性別者身心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囡仔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打馬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教師配合教學媒體，帶領學生念誦歌詞，熟練後，再由全班一起朗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為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學生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解釋歌詞的意思與情節內容，可強調故事的戲劇性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配合教學媒體，讓學生先熟悉歌曲旋律，再全班跟唱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來唱節日的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快樂過新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教師配合教學媒體，帶領學生念誦歌詞，待學生都熟練後，全班再跟著教學媒體一起演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釋歌詞的意思，並利用「講予你知」進行歌曲賞析，進而了解大年初一的新年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進行「想看覓‧講看覓」活動。說明練習內容，並引導學生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配合節慶歌曲教學，教師可請學生翻開課本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39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頁，將勞作圖卡拆下後，寫上祝福的話，送給自己的家人或朋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期末評量週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作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一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snapToGrid w:val="false"/>
              <w:ind w:left="-62" w:right="-6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總複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帶領全班反覆念誦第一～五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帶領全班反覆念誦第一～五課語詞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請全班學生準備各課語詞圖卡，教師隨機念出語詞，請學生舉起相符的語詞圖卡，拿出正確圖卡者，教師可予以獎勵。反覆進行此活動，達複習語詞的效果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帶領全班反覆念誦第一～五課俗諺。</w:t>
            </w:r>
          </w:p>
          <w:p>
            <w:pPr>
              <w:pStyle w:val="Style25"/>
              <w:spacing w:lineRule="exact" w:line="240"/>
              <w:ind w:left="595" w:right="24" w:hanging="0"/>
              <w:jc w:val="center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【休業式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lang w:val="en-NZ"/>
              </w:rPr>
              <w:t>能聽懂日常生活中的簡短語句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lang w:val="en-NZ"/>
              </w:rPr>
              <w:t>能初步聽辨教師教學語言及教學內容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lang w:val="en-NZ"/>
              </w:rPr>
              <w:t>能運用視聽媒材提升聆聽的能力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lang w:val="en-NZ"/>
              </w:rPr>
              <w:t>能初步聽辨他人口頭表達的感受與情緒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lang w:val="en-NZ"/>
              </w:rPr>
              <w:t>能養成注意聆聽閩南語的態度與習慣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lang w:val="en-NZ"/>
              </w:rPr>
              <w:t>能說出日常生活中的基本語詞及簡短語句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1-2 </w:t>
            </w:r>
            <w:r>
              <w:rPr>
                <w:rFonts w:ascii="標楷體" w:hAnsi="標楷體" w:cs="標楷體" w:eastAsia="標楷體"/>
                <w:lang w:val="en-NZ"/>
              </w:rPr>
              <w:t>能運用閩南語進行簡單對話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lang w:val="en-NZ"/>
              </w:rPr>
              <w:t>能簡單地向別人敘述自我的生活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1-6 </w:t>
            </w:r>
            <w:r>
              <w:rPr>
                <w:rFonts w:ascii="標楷體" w:hAnsi="標楷體" w:cs="標楷體" w:eastAsia="標楷體"/>
                <w:lang w:val="en-NZ"/>
              </w:rPr>
              <w:t>能運用閩南語簡單表達感受、情緒與需求。</w:t>
            </w:r>
          </w:p>
          <w:p>
            <w:pPr>
              <w:pStyle w:val="Style25"/>
              <w:spacing w:lineRule="exact" w:line="240"/>
              <w:ind w:left="595"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lang w:val="en-NZ"/>
              </w:rPr>
              <w:t>能養成樂意說閩南語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val="en-NZ"/>
              </w:rPr>
            </w:pPr>
            <w:r>
              <w:rPr>
                <w:rFonts w:eastAsia="標楷體" w:cs="標楷體" w:ascii="標楷體" w:hAnsi="標楷體"/>
                <w:u w:val="single"/>
                <w:lang w:val="en-NZ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大進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閩南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程于玲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0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"/>
        <w:spacing w:lineRule="atLeast" w:line="400"/>
        <w:ind w:left="960" w:hanging="0"/>
        <w:jc w:val="both"/>
        <w:rPr/>
      </w:pPr>
      <w:r>
        <w:rPr>
          <w:rFonts w:eastAsia="標楷體" w:cs="標楷體" w:ascii="標楷體" w:hAnsi="標楷體"/>
          <w:sz w:val="24"/>
        </w:rPr>
        <w:t>1.</w:t>
      </w:r>
      <w:r>
        <w:rPr>
          <w:rFonts w:ascii="標楷體" w:hAnsi="標楷體" w:cs="標楷體" w:eastAsia="標楷體"/>
          <w:sz w:val="24"/>
        </w:rPr>
        <w:t>透過琅琅上口的數字歌，讓學生學習數字的閩南語說法。</w:t>
      </w:r>
    </w:p>
    <w:p>
      <w:pPr>
        <w:pStyle w:val="1"/>
        <w:tabs>
          <w:tab w:val="clear" w:pos="480"/>
          <w:tab w:val="left" w:pos="1080" w:leader="none"/>
        </w:tabs>
        <w:spacing w:lineRule="atLeast" w:line="400"/>
        <w:ind w:left="960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2.</w:t>
      </w:r>
      <w:r>
        <w:rPr>
          <w:rFonts w:ascii="標楷體" w:hAnsi="標楷體" w:cs="標楷體" w:eastAsia="標楷體"/>
          <w:sz w:val="24"/>
        </w:rPr>
        <w:t>藉課文內容讓學生學習五官的閩南語說法。</w:t>
      </w:r>
    </w:p>
    <w:p>
      <w:pPr>
        <w:pStyle w:val="1"/>
        <w:spacing w:lineRule="atLeast" w:line="400"/>
        <w:ind w:left="96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3.</w:t>
      </w:r>
      <w:r>
        <w:rPr>
          <w:rFonts w:ascii="標楷體" w:hAnsi="標楷體" w:cs="標楷體" w:eastAsia="標楷體"/>
          <w:sz w:val="24"/>
        </w:rPr>
        <w:t>藉由洗澡過程的描述，引導學生認識並學習頭、臉、手、腳等，身體各部位的閩南語說法。</w:t>
      </w:r>
    </w:p>
    <w:p>
      <w:pPr>
        <w:pStyle w:val="1"/>
        <w:spacing w:lineRule="atLeast" w:line="400"/>
        <w:ind w:left="96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4.</w:t>
      </w:r>
      <w:r>
        <w:rPr>
          <w:rFonts w:ascii="標楷體" w:hAnsi="標楷體" w:cs="標楷體" w:eastAsia="標楷體"/>
          <w:sz w:val="24"/>
        </w:rPr>
        <w:t>建立學生每天洗澡的衛生觀念及養成喜愛清潔的好習慣。</w:t>
      </w:r>
    </w:p>
    <w:p>
      <w:pPr>
        <w:pStyle w:val="1"/>
        <w:spacing w:lineRule="atLeast" w:line="400"/>
        <w:ind w:left="96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5.</w:t>
      </w:r>
      <w:r>
        <w:rPr>
          <w:rFonts w:ascii="標楷體" w:hAnsi="標楷體" w:cs="標楷體" w:eastAsia="標楷體"/>
          <w:sz w:val="24"/>
        </w:rPr>
        <w:t>藉由課文描述，了解西瓜特性，進而延伸學習各類水果的閩南語名稱。</w:t>
      </w:r>
    </w:p>
    <w:p>
      <w:pPr>
        <w:pStyle w:val="1"/>
        <w:spacing w:lineRule="atLeast" w:line="400"/>
        <w:ind w:left="96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6.</w:t>
      </w:r>
      <w:r>
        <w:rPr>
          <w:rFonts w:ascii="標楷體" w:hAnsi="標楷體" w:cs="標楷體" w:eastAsia="標楷體"/>
          <w:sz w:val="24"/>
        </w:rPr>
        <w:t>體會閩南語兒童詩歌的趣味性及音樂性。</w:t>
      </w:r>
    </w:p>
    <w:p>
      <w:pPr>
        <w:pStyle w:val="1"/>
        <w:spacing w:lineRule="atLeast" w:line="400"/>
        <w:ind w:left="96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7.</w:t>
      </w:r>
      <w:r>
        <w:rPr>
          <w:rFonts w:ascii="標楷體" w:hAnsi="標楷體" w:cs="標楷體" w:eastAsia="標楷體"/>
          <w:sz w:val="24"/>
        </w:rPr>
        <w:t>藉由阿婆上市場採買的情境，學習各類食物的閩南語說法。</w:t>
      </w:r>
    </w:p>
    <w:p>
      <w:pPr>
        <w:pStyle w:val="1"/>
        <w:spacing w:lineRule="atLeast" w:line="400"/>
        <w:ind w:left="96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8.</w:t>
      </w:r>
      <w:r>
        <w:rPr>
          <w:rFonts w:ascii="標楷體" w:hAnsi="標楷體" w:cs="標楷體" w:eastAsia="標楷體"/>
          <w:sz w:val="24"/>
        </w:rPr>
        <w:t>期待學生能體會長輩疼惜兒孫的心情，並懂得珍惜與回饋。</w:t>
      </w:r>
    </w:p>
    <w:p>
      <w:pPr>
        <w:pStyle w:val="1"/>
        <w:spacing w:lineRule="atLeast" w:line="400"/>
        <w:ind w:left="960" w:hanging="0"/>
        <w:jc w:val="both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70C0"/>
          <w:sz w:val="28"/>
          <w:szCs w:val="28"/>
        </w:rPr>
        <w:t>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268"/>
        <w:gridCol w:w="850"/>
        <w:gridCol w:w="1418"/>
        <w:gridCol w:w="1842"/>
        <w:gridCol w:w="2694"/>
        <w:gridCol w:w="184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真趣味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翻開課文頁中的課文情境圖，讓學生欣賞並觀察情境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提問：「圖中有什麼動物？各有幾隻？」讓學生進行搶答，由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真趣味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念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物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真趣味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複習本課課文，帶領全班學生範讀課文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逐句為學生翻譯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含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數字真趣味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鬥陣聽故事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課文歌曲或教學媒體，帶領學生複習第五課課文律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第五課語詞。教師先將第五課語詞分別寫在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播放鬥陣聽故事的故事內容，請學生仔細聆聽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請學生用閩南語說一說故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妹仔真古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本的課文情境圖，請學生說說看情境圖內容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妹仔真古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讓學生發表每個人的五官有哪些相似和相異之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說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妹仔真古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先請學生說說看，自己都是在什麼時候刷牙？有沒有看牙醫的經驗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洗身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問學生是否會自己洗澡，如果會，是以何種方式洗澡，如淋浴或盆浴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問學生是如何洗的，如身體部位的先後順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以此一問一答方式帶入本課主題「身體部位」的講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文情境圖，請學生說說看圖中情境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洗身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試著用閩南語說出身體部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說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</w:rPr>
              <w:t>洗身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複習本課課文，帶領全班學生範讀課文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期中評量週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-1-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媠噹噹的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鬥陣聽故事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課文歌曲或教學</w:t>
            </w:r>
            <w:r>
              <w:rPr>
                <w:rFonts w:ascii="標楷體" w:hAnsi="標楷體" w:cs="標楷體" w:eastAsia="標楷體"/>
                <w:bCs/>
                <w:sz w:val="20"/>
                <w:lang w:val="en-NZ"/>
              </w:rPr>
              <w:t>媒體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，帶領學生複習第一、二課課文律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第一、二課語詞。教師先將第一、二課語詞分別寫在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播放鬥陣聽故事的故事內容，請學生仔細聆聽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西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本課文情境圖，請學生說說看圖中情境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西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說明常見的水果有哪些，並約略介紹它們的口味和色澤，亦可請學生說說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說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物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西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複習本課課文，帶領全班學生範讀課文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物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他人口頭表達的感受與情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運用閩南語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簡單表達感受、情緒與需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婆買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說一說，前一天晚餐吃了什麼？教師鼓勵學生盡量用閩南語發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根據學生發表內容歸納整理成幾種種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學生想一想自己每天三餐是否攝取了均衡的飲食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課文情境圖，請學生說說看圖中情境，藉此導入本課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課文，並跟著念誦本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學生聆聽本課歌曲，並跟著吟唱本課歌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物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食物與健康的關係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婆買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讓學生熟念語詞遊樂園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全班熟練語詞後，教師隨機念出某語詞，讓全班學生正確說出該語詞的閩南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播放教學媒體，請學生依據「聽看覓」的內容，依序填上正確的號碼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食物與健康的關係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阿婆買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複習本課課文，帶領全班學生範讀課文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再逐句為學生翻譯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含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利用播放器的暫停鍵，讓學生逐句跟念一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請自願發表的學生，按圖示複誦，或自由發揮述說一遍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全班說明「練習」、「複習」的作答方式，搭配教學媒體，帶領學生完成答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聽懂日常生活中的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說出日常生活中的基本語詞及簡短語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閩南語進行簡單對話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運用閩南語表達對他人的關懷與禮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喜歡認讀閩南語讀物的態度與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察覺食物與健康的關係。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3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/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好食的物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鬥陣聽故事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課文歌曲或教學媒體，帶領學生複習第三、四課課文律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學生輪流上臺朗讀，以訓練膽量及臺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複習第三、四課語詞。教師先將第三、四課語詞分別寫在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A4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配合教學媒體播放鬥陣聽故事的故事內容，請學生仔細聆聽，並可請學生用閩南語說一說故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實務操作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紙筆測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尊重不同性別者的特質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囡仔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火金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教師配合教學媒體，帶領學生念誦「火金蛄」歌詞，熟練後，再由全班一起朗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釋「火金蛄」歌詞的意思與情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播放教學媒體，請全班一同演唱，藉由歌唱的方式，達到學生輕鬆學習閩南語的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可將全班分組，請學生試著依照歌曲內容，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設計舞蹈動作，並請各組依序上臺發表。亦可採全班票選的方式，選出表現最好的組別，教師予以獎勵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期末評量週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參與討論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初步聽辨教師教學語言及教學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注意聆聽閩南語的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態度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>-1-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【環境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-1-1</w:t>
            </w:r>
            <w:r>
              <w:rPr>
                <w:rFonts w:eastAsia="標楷體" w:cs="標楷體" w:ascii="標楷體" w:hAnsi="標楷體"/>
                <w:sz w:val="20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來唱節日的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搖籃的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請教師配合教學媒體，帶領學生念誦「搖籃的手」歌詞，熟練後，再由全班一起朗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NZ"/>
              </w:rPr>
              <w:t>教師為學生解釋「搖籃的手」歌詞的意思與情境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教師播放教學媒體，請全班一同演唱，藉由歌唱的方式，達到學生輕鬆學習閩南語的效果。</w:t>
            </w:r>
          </w:p>
          <w:p>
            <w:pPr>
              <w:pStyle w:val="Style25"/>
              <w:spacing w:lineRule="exact" w:line="240"/>
              <w:ind w:left="595"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教師可將全班分組，請學生試著依照歌曲內容，</w:t>
            </w:r>
            <w:r>
              <w:rPr>
                <w:rFonts w:ascii="標楷體" w:hAnsi="標楷體" w:cs="標楷體" w:eastAsia="標楷體"/>
                <w:lang w:val="en-NZ"/>
              </w:rPr>
              <w:t xml:space="preserve"> </w:t>
            </w:r>
            <w:r>
              <w:rPr>
                <w:rFonts w:ascii="標楷體" w:hAnsi="標楷體" w:cs="標楷體" w:eastAsia="標楷體"/>
                <w:lang w:val="en-NZ"/>
              </w:rPr>
              <w:t>設計舞蹈動作，並請各組依序上臺發表。亦可採全班票選的方式，選出表現最好的組別，教師予以獎勵。</w:t>
            </w:r>
          </w:p>
          <w:p>
            <w:pPr>
              <w:pStyle w:val="Style25"/>
              <w:spacing w:lineRule="exact" w:line="240"/>
              <w:ind w:left="595" w:right="24" w:hanging="0"/>
              <w:jc w:val="center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【休業式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ascii="標楷體" w:hAnsi="標楷體" w:cs="標楷體" w:eastAsia="標楷體"/>
                <w:lang w:val="en-NZ"/>
              </w:rPr>
              <w:t>康軒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lang w:val="en-NZ"/>
              </w:rPr>
              <w:t>口語評量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lang w:val="en-NZ"/>
              </w:rPr>
              <w:t>課堂問答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lang w:val="en-NZ"/>
              </w:rPr>
              <w:t>參與討論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lang w:val="en-NZ"/>
              </w:rPr>
              <w:t>表演評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1-2 </w:t>
            </w:r>
            <w:r>
              <w:rPr>
                <w:rFonts w:ascii="標楷體" w:hAnsi="標楷體" w:cs="標楷體" w:eastAsia="標楷體"/>
                <w:lang w:val="en-NZ"/>
              </w:rPr>
              <w:t>能初步聽辨教師教學語言及教學內容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1-3 </w:t>
            </w:r>
            <w:r>
              <w:rPr>
                <w:rFonts w:ascii="標楷體" w:hAnsi="標楷體" w:cs="標楷體" w:eastAsia="標楷體"/>
                <w:lang w:val="en-NZ"/>
              </w:rPr>
              <w:t>能運用視聽媒材提升聆聽的能力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1-1-5 </w:t>
            </w:r>
            <w:r>
              <w:rPr>
                <w:rFonts w:ascii="標楷體" w:hAnsi="標楷體" w:cs="標楷體" w:eastAsia="標楷體"/>
                <w:lang w:val="en-NZ"/>
              </w:rPr>
              <w:t>能養成注意聆聽閩南語的態度與習慣。</w:t>
            </w:r>
          </w:p>
          <w:p>
            <w:pPr>
              <w:pStyle w:val="Style25"/>
              <w:spacing w:lineRule="exact" w:line="240"/>
              <w:ind w:left="595"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1-4 </w:t>
            </w:r>
            <w:r>
              <w:rPr>
                <w:rFonts w:ascii="標楷體" w:hAnsi="標楷體" w:cs="標楷體" w:eastAsia="標楷體"/>
                <w:lang w:val="en-NZ"/>
              </w:rPr>
              <w:t>能唸唱童謠，並以簡單的語句複述所聽到的故事。</w:t>
            </w:r>
          </w:p>
          <w:p>
            <w:pPr>
              <w:pStyle w:val="Style25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  <w:t xml:space="preserve">2-1-6 </w:t>
            </w:r>
            <w:r>
              <w:rPr>
                <w:rFonts w:ascii="標楷體" w:hAnsi="標楷體" w:cs="標楷體" w:eastAsia="標楷體"/>
                <w:lang w:val="en-NZ"/>
              </w:rPr>
              <w:t>能運用閩南語簡單表達感受、情緒與需求。</w:t>
            </w:r>
          </w:p>
          <w:p>
            <w:pPr>
              <w:pStyle w:val="Style25"/>
              <w:spacing w:lineRule="exact" w:line="240"/>
              <w:ind w:left="595"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2-1-7 </w:t>
            </w:r>
            <w:r>
              <w:rPr>
                <w:rFonts w:ascii="標楷體" w:hAnsi="標楷體" w:cs="標楷體" w:eastAsia="標楷體"/>
                <w:lang w:val="en-NZ"/>
              </w:rPr>
              <w:t>能養成樂意說閩南語的態度與習慣。</w:t>
            </w:r>
          </w:p>
          <w:p>
            <w:pPr>
              <w:pStyle w:val="Style25"/>
              <w:spacing w:lineRule="exact" w:line="240"/>
              <w:ind w:left="595" w:right="24" w:hanging="0"/>
              <w:rPr/>
            </w:pPr>
            <w:r>
              <w:rPr>
                <w:rFonts w:eastAsia="標楷體" w:cs="標楷體" w:ascii="標楷體" w:hAnsi="標楷體"/>
                <w:lang w:val="en-NZ"/>
              </w:rPr>
              <w:t xml:space="preserve">4-1-1 </w:t>
            </w:r>
            <w:r>
              <w:rPr>
                <w:rFonts w:ascii="標楷體" w:hAnsi="標楷體" w:cs="標楷體" w:eastAsia="標楷體"/>
                <w:lang w:val="en-NZ"/>
              </w:rPr>
              <w:t>能養成基本的閩南語認讀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40"/>
              <w:ind w:left="595" w:right="24" w:hanging="0"/>
              <w:rPr>
                <w:rFonts w:ascii="標楷體" w:hAnsi="標楷體" w:eastAsia="標楷體" w:cs="標楷體"/>
                <w:lang w:val="en-NZ"/>
              </w:rPr>
            </w:pPr>
            <w:r>
              <w:rPr>
                <w:rFonts w:eastAsia="標楷體" w:cs="標楷體" w:ascii="標楷體" w:hAnsi="標楷體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4320" w:hanging="0"/>
              <w:rPr>
                <w:rFonts w:ascii="標楷體" w:hAnsi="標楷體" w:eastAsia="標楷體" w:cs="標楷體"/>
                <w:sz w:val="20"/>
                <w:lang w:val="en-NZ"/>
              </w:rPr>
            </w:pPr>
            <w:r>
              <w:rPr>
                <w:rFonts w:eastAsia="標楷體" w:cs="標楷體"/>
                <w:sz w:val="20"/>
                <w:lang w:val="en-NZ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character" w:styleId="Style18">
    <w:name w:val="註釋標題 字元"/>
    <w:basedOn w:val="Style14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結語 字元"/>
    <w:basedOn w:val="Style14"/>
    <w:qFormat/>
    <w:rPr>
      <w:rFonts w:ascii="標楷體" w:hAnsi="標楷體" w:eastAsia="標楷體" w:cs="標楷體"/>
      <w:kern w:val="2"/>
      <w:sz w:val="24"/>
      <w:szCs w:val="24"/>
    </w:rPr>
  </w:style>
  <w:style w:type="character" w:styleId="7">
    <w:name w:val=" 字元 字元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9">
    <w:name w:val=" 字元 字元9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20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5">
    <w:name w:val=" 字元 字元5"/>
    <w:qFormat/>
    <w:rPr>
      <w:rFonts w:ascii="標楷體" w:hAnsi="標楷體" w:eastAsia="標楷體" w:cs="Times New Roman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Style2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6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Style2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  <w:szCs w:val="20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29">
    <w:name w:val="註解文字"/>
    <w:basedOn w:val="Normal"/>
    <w:qFormat/>
    <w:pPr/>
    <w:rPr/>
  </w:style>
  <w:style w:type="paragraph" w:styleId="Style30">
    <w:name w:val="北縣活動內容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58:00Z</dcterms:created>
  <dc:creator>sips</dc:creator>
  <dc:description/>
  <cp:keywords/>
  <dc:language>en-US</dc:language>
  <cp:lastModifiedBy>user</cp:lastModifiedBy>
  <cp:lastPrinted>2009-01-07T17:26:00Z</cp:lastPrinted>
  <dcterms:modified xsi:type="dcterms:W3CDTF">2016-07-19T21:41:00Z</dcterms:modified>
  <cp:revision>11</cp:revision>
  <dc:subject/>
  <dc:title>﹙表11﹚學習領域課程計畫</dc:title>
</cp:coreProperties>
</file>