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大進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生活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程于玲、洪如品     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領域每週學習節數（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7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147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1"/>
        <w:spacing w:lineRule="exact" w:line="400"/>
        <w:ind w:left="960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1.</w:t>
      </w:r>
      <w:r>
        <w:rPr>
          <w:rFonts w:ascii="標楷體" w:hAnsi="標楷體" w:cs="標楷體" w:eastAsia="標楷體"/>
          <w:sz w:val="24"/>
        </w:rPr>
        <w:t>表達自己的情感，並適時表達需要協助的地方。</w:t>
      </w:r>
    </w:p>
    <w:p>
      <w:pPr>
        <w:pStyle w:val="1"/>
        <w:spacing w:lineRule="exact" w:line="400"/>
        <w:ind w:left="960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2.</w:t>
      </w:r>
      <w:r>
        <w:rPr>
          <w:rFonts w:ascii="標楷體" w:hAnsi="標楷體" w:cs="標楷體" w:eastAsia="標楷體"/>
          <w:sz w:val="24"/>
        </w:rPr>
        <w:t>分辨鐘聲，並區分上、下課所能做的事。</w:t>
      </w:r>
    </w:p>
    <w:p>
      <w:pPr>
        <w:pStyle w:val="1"/>
        <w:spacing w:lineRule="exact" w:line="400"/>
        <w:ind w:left="960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3.</w:t>
      </w:r>
      <w:r>
        <w:rPr>
          <w:rFonts w:ascii="標楷體" w:hAnsi="標楷體" w:cs="標楷體" w:eastAsia="標楷體"/>
          <w:sz w:val="24"/>
        </w:rPr>
        <w:t>從各項活動中，找到與同學互動與學習的方式。</w:t>
      </w:r>
    </w:p>
    <w:p>
      <w:pPr>
        <w:pStyle w:val="1"/>
        <w:spacing w:lineRule="exact" w:line="400"/>
        <w:ind w:left="960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4.</w:t>
      </w:r>
      <w:r>
        <w:rPr>
          <w:rFonts w:ascii="標楷體" w:hAnsi="標楷體" w:cs="標楷體" w:eastAsia="標楷體"/>
          <w:sz w:val="24"/>
        </w:rPr>
        <w:t>以五官探索校園環境，發現校園與自己生活的關係。</w:t>
      </w:r>
    </w:p>
    <w:p>
      <w:pPr>
        <w:pStyle w:val="1"/>
        <w:spacing w:lineRule="exact" w:line="400"/>
        <w:ind w:left="960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5.</w:t>
      </w:r>
      <w:r>
        <w:rPr>
          <w:rFonts w:ascii="標楷體" w:hAnsi="標楷體" w:cs="標楷體" w:eastAsia="標楷體"/>
          <w:sz w:val="24"/>
        </w:rPr>
        <w:t>願意主動去接觸校園人、事、物。</w:t>
      </w:r>
    </w:p>
    <w:p>
      <w:pPr>
        <w:pStyle w:val="1"/>
        <w:spacing w:lineRule="exact" w:line="400"/>
        <w:ind w:left="960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6.</w:t>
      </w:r>
      <w:r>
        <w:rPr>
          <w:rFonts w:ascii="標楷體" w:hAnsi="標楷體" w:cs="標楷體" w:eastAsia="標楷體"/>
          <w:sz w:val="24"/>
        </w:rPr>
        <w:t>了解不同場所的功能，並能在不同場所表現應有的態度與行為。</w:t>
      </w:r>
    </w:p>
    <w:p>
      <w:pPr>
        <w:pStyle w:val="1"/>
        <w:spacing w:lineRule="exact" w:line="400"/>
        <w:ind w:left="960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7.</w:t>
      </w:r>
      <w:r>
        <w:rPr>
          <w:rFonts w:ascii="標楷體" w:hAnsi="標楷體" w:cs="標楷體" w:eastAsia="標楷體"/>
          <w:sz w:val="24"/>
        </w:rPr>
        <w:t>察覺生活中充滿各種聲音，探究聲音的來源、方向與傳達的訊息。</w:t>
      </w:r>
    </w:p>
    <w:p>
      <w:pPr>
        <w:pStyle w:val="1"/>
        <w:spacing w:lineRule="exact" w:line="400"/>
        <w:ind w:left="960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8.</w:t>
      </w:r>
      <w:r>
        <w:rPr>
          <w:rFonts w:ascii="標楷體" w:hAnsi="標楷體" w:cs="標楷體" w:eastAsia="標楷體"/>
          <w:sz w:val="24"/>
        </w:rPr>
        <w:t>模仿環境中的聲音，探索自己的聲音，體驗音色、長短、高低的變化。</w:t>
      </w:r>
    </w:p>
    <w:p>
      <w:pPr>
        <w:pStyle w:val="1"/>
        <w:spacing w:lineRule="exact" w:line="400"/>
        <w:ind w:left="960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9.</w:t>
      </w:r>
      <w:r>
        <w:rPr>
          <w:rFonts w:ascii="標楷體" w:hAnsi="標楷體" w:cs="標楷體" w:eastAsia="標楷體"/>
          <w:sz w:val="24"/>
        </w:rPr>
        <w:t>探索器物發出的聲響，察覺音色與材質的關係，並習奏節奏樂器。</w:t>
      </w:r>
    </w:p>
    <w:p>
      <w:pPr>
        <w:pStyle w:val="1"/>
        <w:spacing w:lineRule="exact" w:line="400"/>
        <w:ind w:left="960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10.</w:t>
      </w:r>
      <w:r>
        <w:rPr>
          <w:rFonts w:ascii="標楷體" w:hAnsi="標楷體" w:cs="標楷體" w:eastAsia="標楷體"/>
          <w:sz w:val="24"/>
        </w:rPr>
        <w:t>製作沙鈴，配合樂曲情境敲奏，感受節奏曲調之美。</w:t>
      </w:r>
    </w:p>
    <w:p>
      <w:pPr>
        <w:pStyle w:val="1"/>
        <w:spacing w:lineRule="exact" w:line="400"/>
        <w:ind w:left="960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11.</w:t>
      </w:r>
      <w:r>
        <w:rPr>
          <w:rFonts w:ascii="標楷體" w:hAnsi="標楷體" w:cs="標楷體" w:eastAsia="標楷體"/>
          <w:sz w:val="24"/>
        </w:rPr>
        <w:t>探索體驗風的存在，發現風和環境事物間的關聯。</w:t>
      </w:r>
    </w:p>
    <w:p>
      <w:pPr>
        <w:pStyle w:val="1"/>
        <w:spacing w:lineRule="exact" w:line="400"/>
        <w:ind w:left="960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12.</w:t>
      </w:r>
      <w:r>
        <w:rPr>
          <w:rFonts w:ascii="標楷體" w:hAnsi="標楷體" w:cs="標楷體" w:eastAsia="標楷體"/>
          <w:sz w:val="24"/>
        </w:rPr>
        <w:t>透過語言、聲音、肢體動作表現自己體驗到的風。</w:t>
      </w:r>
    </w:p>
    <w:p>
      <w:pPr>
        <w:pStyle w:val="1"/>
        <w:spacing w:lineRule="exact" w:line="400"/>
        <w:ind w:left="960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13.</w:t>
      </w:r>
      <w:r>
        <w:rPr>
          <w:rFonts w:ascii="標楷體" w:hAnsi="標楷體" w:cs="標楷體" w:eastAsia="標楷體"/>
          <w:sz w:val="24"/>
        </w:rPr>
        <w:t>分享生活中風帶來的各種經驗與感受。</w:t>
      </w:r>
    </w:p>
    <w:p>
      <w:pPr>
        <w:pStyle w:val="1"/>
        <w:spacing w:lineRule="exact" w:line="400"/>
        <w:ind w:left="960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14.</w:t>
      </w:r>
      <w:r>
        <w:rPr>
          <w:rFonts w:ascii="標楷體" w:hAnsi="標楷體" w:cs="標楷體" w:eastAsia="標楷體"/>
          <w:sz w:val="24"/>
        </w:rPr>
        <w:t>探討與風有關的物品或發明及其對生活層面的幫助。</w:t>
      </w:r>
    </w:p>
    <w:p>
      <w:pPr>
        <w:pStyle w:val="1"/>
        <w:spacing w:lineRule="exact" w:line="400"/>
        <w:ind w:left="960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15.</w:t>
      </w:r>
      <w:r>
        <w:rPr>
          <w:rFonts w:ascii="標楷體" w:hAnsi="標楷體" w:cs="標楷體" w:eastAsia="標楷體"/>
          <w:sz w:val="24"/>
        </w:rPr>
        <w:t>運用風的特性，動手探究並製作能動、能飛的風力玩具。</w:t>
      </w:r>
    </w:p>
    <w:p>
      <w:pPr>
        <w:pStyle w:val="1"/>
        <w:spacing w:lineRule="exact" w:line="400"/>
        <w:ind w:left="960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16.</w:t>
      </w:r>
      <w:r>
        <w:rPr>
          <w:rFonts w:ascii="標楷體" w:hAnsi="標楷體" w:cs="標楷體" w:eastAsia="標楷體"/>
          <w:sz w:val="24"/>
        </w:rPr>
        <w:t>學會自製泡泡水。</w:t>
      </w:r>
    </w:p>
    <w:p>
      <w:pPr>
        <w:pStyle w:val="1"/>
        <w:spacing w:lineRule="exact" w:line="400"/>
        <w:ind w:left="960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17.</w:t>
      </w:r>
      <w:r>
        <w:rPr>
          <w:rFonts w:ascii="標楷體" w:hAnsi="標楷體" w:cs="標楷體" w:eastAsia="標楷體"/>
          <w:sz w:val="24"/>
        </w:rPr>
        <w:t>能使用不同的工具與方法吹泡泡。</w:t>
      </w:r>
    </w:p>
    <w:p>
      <w:pPr>
        <w:pStyle w:val="1"/>
        <w:spacing w:lineRule="exact" w:line="400"/>
        <w:ind w:left="960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18.</w:t>
      </w:r>
      <w:r>
        <w:rPr>
          <w:rFonts w:ascii="標楷體" w:hAnsi="標楷體" w:cs="標楷體" w:eastAsia="標楷體"/>
          <w:sz w:val="24"/>
        </w:rPr>
        <w:t>能體會競賽的真正目的為觀摩與學習。</w:t>
      </w:r>
    </w:p>
    <w:p>
      <w:pPr>
        <w:pStyle w:val="1"/>
        <w:spacing w:lineRule="exact" w:line="400"/>
        <w:ind w:left="960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19.</w:t>
      </w:r>
      <w:r>
        <w:rPr>
          <w:rFonts w:ascii="標楷體" w:hAnsi="標楷體" w:cs="標楷體" w:eastAsia="標楷體"/>
          <w:sz w:val="24"/>
        </w:rPr>
        <w:t>能將吹泡泡活動的感受用肢體與視覺藝術表現出來。</w:t>
      </w:r>
    </w:p>
    <w:p>
      <w:pPr>
        <w:pStyle w:val="1"/>
        <w:spacing w:lineRule="exact" w:line="400"/>
        <w:ind w:left="960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20.</w:t>
      </w:r>
      <w:r>
        <w:rPr>
          <w:rFonts w:ascii="標楷體" w:hAnsi="標楷體" w:cs="標楷體" w:eastAsia="標楷體"/>
          <w:sz w:val="24"/>
        </w:rPr>
        <w:t>能觀察日常生活中泡泡產生的原因與條件。</w:t>
      </w:r>
    </w:p>
    <w:p>
      <w:pPr>
        <w:pStyle w:val="1"/>
        <w:spacing w:lineRule="exact" w:line="400"/>
        <w:ind w:left="960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21.</w:t>
      </w:r>
      <w:r>
        <w:rPr>
          <w:rFonts w:ascii="標楷體" w:hAnsi="標楷體" w:cs="標楷體" w:eastAsia="標楷體"/>
          <w:sz w:val="24"/>
        </w:rPr>
        <w:t>以五官知覺探索生活周遭，並將觀察到的年節前景象說出來。</w:t>
      </w:r>
    </w:p>
    <w:p>
      <w:pPr>
        <w:pStyle w:val="1"/>
        <w:spacing w:lineRule="exact" w:line="400"/>
        <w:ind w:left="960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22.</w:t>
      </w:r>
      <w:r>
        <w:rPr>
          <w:rFonts w:ascii="標楷體" w:hAnsi="標楷體" w:cs="標楷體" w:eastAsia="標楷體"/>
          <w:sz w:val="24"/>
        </w:rPr>
        <w:t>描述除夕夜活動，察覺除夕的團圓意義。</w:t>
      </w:r>
    </w:p>
    <w:p>
      <w:pPr>
        <w:pStyle w:val="1"/>
        <w:spacing w:lineRule="exact" w:line="400"/>
        <w:ind w:left="960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23.</w:t>
      </w:r>
      <w:r>
        <w:rPr>
          <w:rFonts w:ascii="標楷體" w:hAnsi="標楷體" w:cs="標楷體" w:eastAsia="標楷體"/>
          <w:sz w:val="24"/>
        </w:rPr>
        <w:t>欣賞不同的祈福活動，感受多元文化的特質，察覺其意義並尊重其展現方式。</w:t>
      </w:r>
    </w:p>
    <w:p>
      <w:pPr>
        <w:pStyle w:val="1"/>
        <w:spacing w:lineRule="exact" w:line="400"/>
        <w:ind w:left="960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標楷體" w:cs="標楷體" w:ascii="標楷體" w:hAnsi="標楷體"/>
          <w:sz w:val="24"/>
        </w:rPr>
        <w:t>24.</w:t>
      </w:r>
      <w:r>
        <w:rPr>
          <w:rFonts w:ascii="標楷體" w:hAnsi="標楷體" w:cs="標楷體" w:eastAsia="標楷體"/>
          <w:sz w:val="24"/>
        </w:rPr>
        <w:t>透過製作祝福卡，表達對親友的感恩祝福與自己的期許。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70C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4677"/>
        <w:gridCol w:w="709"/>
        <w:gridCol w:w="1276"/>
        <w:gridCol w:w="1701"/>
        <w:gridCol w:w="1984"/>
        <w:gridCol w:w="1560"/>
        <w:gridCol w:w="70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新學校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我的新學校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提問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進到學校時，你曾看見哪些人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學校裡有你認識的人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還有哪些你不認識的人呢？他們可能是誰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新學校和幼稚園有什麼不一樣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新學校的教室有沒有比以前多？是不是比以前大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你還發現哪些不一樣的地方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習唱歌曲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依歌曲節奏習念歌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以聽唱模仿的方式習唱全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以分組接唱的方式熟唱全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引導學童輕聲歌唱，不大聲喊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探索生活中的規律拍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提問，生活中常聽到哪些規律的拍子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學童經驗</w:t>
            </w:r>
            <w:r>
              <w:rPr>
                <w:rFonts w:ascii="標楷體" w:hAnsi="標楷體" w:cs="標楷體" w:eastAsia="標楷體"/>
                <w:sz w:val="20"/>
              </w:rPr>
              <w:t>發表，提出除了音樂，日常生活中常聽到的規律拍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以肢體動作表現規律拍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隨著鼓聲拍手，保持穩定的速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一邊唱〈上學歌〉，一邊自由拍手，走規律拍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提問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現在的教室和你以前上的幼稚園一樣嗎？哪些地方一樣呢？哪些地方不一樣呢？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你喜歡現在的教室嗎？為什麼？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在教室裡，可以做什麼事呢？</w:t>
            </w: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現在上課和以前有什麼不一樣的地方呢？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如果上課時你想上廁所，該怎麼辦呢？</w:t>
            </w: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還有什麼時候你會需要老師或同學的幫忙呢？</w:t>
            </w:r>
            <w:r>
              <w:rPr>
                <w:rFonts w:eastAsia="標楷體" w:cs="標楷體" w:ascii="標楷體" w:hAnsi="標楷體"/>
                <w:sz w:val="20"/>
              </w:rPr>
              <w:t>(7)</w:t>
            </w:r>
            <w:r>
              <w:rPr>
                <w:rFonts w:ascii="標楷體" w:hAnsi="標楷體" w:cs="標楷體" w:eastAsia="標楷體"/>
                <w:sz w:val="20"/>
              </w:rPr>
              <w:t>如果不讓同學或老師知道並幫忙，會有什麼結果呢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使用各種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</w:rPr>
              <w:t>相信自己只要能真切的觀察、細心的體會，常可有新奇的發現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</w:rPr>
              <w:t>能運用五官觀察來探究環境中的事物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生活習慣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合宜的生活禮儀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下課了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下課了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提問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你記得下課的鐘聲了嗎？你會哼一哼鐘聲的曲調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下課了，你最想去做什麼事呢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上廁所、喝水、去找哥哥姐姐……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以前在幼稚園，可以像現在這樣自己下課嗎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不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下課時，你看到在教室裡的人都在做哪些事呢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看書、畫圖……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有人看起來不開心嗎？他在做什麼呢？你想怎麼做，可以讓他開心一點呢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邀他一起出去玩……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在教室外的人，他們做哪些活動呢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排隊洗手、玩遊戲……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角色扮演：找一找跟你一起玩的同學，演一演</w:t>
            </w:r>
            <w:r>
              <w:rPr>
                <w:rFonts w:ascii="標楷體" w:hAnsi="標楷體" w:cs="標楷體" w:eastAsia="標楷體"/>
                <w:sz w:val="20"/>
              </w:rPr>
              <w:t>你們下課玩的情形，讓大家猜一猜，你們在玩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提問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下課時，你覺得要注意哪些事情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你曾看過或遇過哪些危險的情形，覺得應該要特別小心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為什麼會發生這樣的情形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你曾在下課時受傷或看到別人受傷嗎？受傷時，該怎麼做才好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總結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上了小學，大家可以自己出去下課了。下課時，大家都有自己想做的事。看到不開心或落單的同學，大家可以關心他或邀他一起從事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下課時，不管從事什麼活動，都要注意自己和別人的安全。不小心受傷或看到別人受傷，要趕快告訴老師或</w:t>
            </w:r>
            <w:r>
              <w:rPr>
                <w:rFonts w:ascii="標楷體" w:hAnsi="標楷體" w:cs="標楷體" w:eastAsia="標楷體"/>
                <w:sz w:val="20"/>
              </w:rPr>
              <w:t>送他到健康中心。只有注意安全、不受傷，才能玩得開心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</w:rPr>
              <w:t>探索生活中的人、事、物，並體會各種網絡之間的互賴性與不可分離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使用各種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</w:rPr>
              <w:t>能運用五官觀察來探究環境中的事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新同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認識新同學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請學童發表開學以來，自己認識了哪些好朋友，分享和朋友互動的經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提問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請互相觀察彼此的名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名牌上的號碼代表什麼意思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看看名牌，說一說自己是幾班幾號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師生共同討論如何認識新朋友？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共同討論和新朋友說話時，要注意哪些事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請學童發表，要介紹自己的哪些特點，別人對你的印象才會深刻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製作個人檔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將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開圖畫紙對摺成兩條長紙條後剪開，選取其中一條。將長紙條對摺兩次，平分成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格後展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取</w:t>
            </w:r>
            <w:r>
              <w:rPr>
                <w:rFonts w:eastAsia="標楷體" w:cs="標楷體" w:ascii="標楷體" w:hAnsi="標楷體"/>
                <w:sz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</w:rPr>
              <w:t>開圖畫紙，對摺兩次。展開後</w:t>
            </w:r>
            <w:r>
              <w:rPr>
                <w:rFonts w:ascii="標楷體" w:hAnsi="標楷體" w:cs="標楷體" w:eastAsia="標楷體"/>
                <w:sz w:val="20"/>
              </w:rPr>
              <w:t>呈「田」字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在第一格貼上自己的照片，在其他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格畫上和自己有關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作品欣賞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你最喜歡誰的個人檔案？為什麼？作品中有哪些內容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 xml:space="preserve">你覺得誰的作品最適合用來做自我介紹？為什麼？ 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自我介紹：依號碼或志願先後，學童輪流上臺自我介紹；教師從旁鼓勵，除介紹上述三個項目外，亦可自由發揮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鼓勵學童和同學交換個人檔案，可以發現彼此的共通點，一起遊戲，一起學習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</w:rPr>
              <w:t>透過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</w:rPr>
              <w:t>覺察不同人、不同生物、不同文化各具特色，理解並尊重其歧異性，欣賞其長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使用各種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4</w:t>
            </w:r>
            <w:r>
              <w:rPr>
                <w:rFonts w:ascii="標楷體" w:hAnsi="標楷體" w:cs="標楷體" w:eastAsia="標楷體"/>
                <w:sz w:val="20"/>
              </w:rPr>
              <w:t>養成參與、欣賞展示及演出時的基本禮儀與態度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</w:rPr>
              <w:t>能運用五官觀察來探究環境中的事物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生活習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-4</w:t>
            </w:r>
            <w:r>
              <w:rPr>
                <w:rFonts w:ascii="標楷體" w:hAnsi="標楷體" w:cs="標楷體" w:eastAsia="標楷體"/>
                <w:sz w:val="20"/>
              </w:rPr>
              <w:t>表現合宜的生活禮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新同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認識新同學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聽歌曲：學童隨著歌曲打拍子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走規律拍：一邊聆聽歌曲，一邊走規律拍，一拍一步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依歌曲節奏習念歌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以聽唱模仿的方式習唱全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提示歌詞句尾壓「ㄧ」韻，發音要正確，咬字要清晰。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(4) </w:t>
            </w:r>
            <w:r>
              <w:rPr>
                <w:rFonts w:ascii="標楷體" w:hAnsi="標楷體" w:cs="標楷體" w:eastAsia="標楷體"/>
                <w:sz w:val="20"/>
              </w:rPr>
              <w:t>引導學童輕聲歌唱，不大聲喊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歌曲律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(1)1</w:t>
            </w:r>
            <w:r>
              <w:rPr>
                <w:rFonts w:ascii="標楷體" w:hAnsi="標楷體" w:cs="標楷體" w:eastAsia="標楷體"/>
                <w:sz w:val="20"/>
              </w:rPr>
              <w:t>〜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小節：大家自由走規律拍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(2)5</w:t>
            </w:r>
            <w:r>
              <w:rPr>
                <w:rFonts w:ascii="標楷體" w:hAnsi="標楷體" w:cs="標楷體" w:eastAsia="標楷體"/>
                <w:sz w:val="20"/>
              </w:rPr>
              <w:t>〜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小節：與相遇的同學一組，面對面敬禮、握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(3)7</w:t>
            </w:r>
            <w:r>
              <w:rPr>
                <w:rFonts w:ascii="標楷體" w:hAnsi="標楷體" w:cs="標楷體" w:eastAsia="標楷體"/>
                <w:sz w:val="20"/>
              </w:rPr>
              <w:t>〜</w:t>
            </w:r>
            <w:r>
              <w:rPr>
                <w:rFonts w:eastAsia="標楷體" w:cs="標楷體" w:ascii="標楷體" w:hAnsi="標楷體"/>
                <w:sz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</w:rPr>
              <w:t>小節：兩人互拉雙手，以跑跳步繞一個圈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唱第二段時，可重新找一個朋友，或接續第一段兩人繼續牽手，再</w:t>
            </w:r>
            <w:r>
              <w:rPr>
                <w:rFonts w:ascii="標楷體" w:hAnsi="標楷體" w:cs="標楷體" w:eastAsia="標楷體"/>
                <w:sz w:val="20"/>
              </w:rPr>
              <w:t>找另一組做朋友，成為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人一組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跟著鼓聲走步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隨著鼓聲走規律拍，一拍一步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全班分兩組，分別代表一拍及半拍的節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猜聲音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拍擊身體發聲，學童閉目聆聽，猜聲音是如何發出來的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學童自由探索，任意拍擊身體各部位，發出不同的音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暖身遊戲：玩玩「請你跟我這樣做」的遊戲，教師做出各種動作，並說「請你跟我這樣做」，學童模仿，同時回答「我會跟你這樣做」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鏡子遊戲：兩人一組玩動作模仿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停格的動作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連續的動作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生活情境系列動作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</w:rPr>
              <w:t>透過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-1</w:t>
            </w:r>
            <w:r>
              <w:rPr>
                <w:rFonts w:ascii="標楷體" w:hAnsi="標楷體" w:cs="標楷體" w:eastAsia="標楷體"/>
                <w:sz w:val="20"/>
              </w:rPr>
              <w:t>培養互助合作的生活態度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說校園的發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第二單元</w:t>
            </w:r>
            <w:r>
              <w:rPr>
                <w:rFonts w:ascii="標楷體" w:hAnsi="標楷體" w:cs="標楷體" w:eastAsia="標楷體"/>
                <w:sz w:val="20"/>
              </w:rPr>
              <w:t xml:space="preserve"> 校園大發現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說說校園的發現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提問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來到學校已有幾週的時間，校園裡的每個地方你都去過了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教師展示「校園環境」相關圖卡或照片及課本情境掛圖，詢問學童除了自己的教室外，你曾經去過校園裡的哪些場所呢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我去過哥哥的教室、活動中心、操場、健康中心……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在那裡做些什麼事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發生過什麼有趣的事情嗎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我在樹下找到一片很大的葉子；我受傷了，護士阿姨拿一個</w:t>
            </w:r>
            <w:r>
              <w:rPr>
                <w:rFonts w:eastAsia="標楷體" w:cs="標楷體" w:ascii="標楷體" w:hAnsi="標楷體"/>
                <w:sz w:val="20"/>
              </w:rPr>
              <w:t>OK</w:t>
            </w:r>
            <w:r>
              <w:rPr>
                <w:rFonts w:ascii="標楷體" w:hAnsi="標楷體" w:cs="標楷體" w:eastAsia="標楷體"/>
                <w:sz w:val="20"/>
              </w:rPr>
              <w:t>繃讓我貼在傷口上；我撿到一個很漂亮的豆莢……）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想一想，你有過同學們分享參觀校園的經驗嗎</w:t>
            </w:r>
            <w:r>
              <w:rPr>
                <w:rFonts w:ascii="標楷體" w:hAnsi="標楷體" w:cs="標楷體" w:eastAsia="標楷體"/>
                <w:sz w:val="20"/>
              </w:rPr>
              <w:t>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你想到校園中去探索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討論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上課中可以自由的逛校園嗎？為什麼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上課時不可以隨意逛校園或是在其他班級外走動，這樣容易發生危險，也會打擾其他班級上課，是不禮貌的表現……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要怎麼參觀校園呢？在校園走動時，你知道應該怎麼做嗎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和小組或同學一起走、不可以奔跑、排好隊伍並聽從老師的指導……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當我們進入要參觀的地方時，要注意哪些事情呢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保持安靜、輕聲細語、認真觀察、不隨意碰觸別人的物品、不打擾正在上課或辦公的人……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總結活動：藉由討論，讓學童對學</w:t>
            </w:r>
            <w:r>
              <w:rPr>
                <w:rFonts w:ascii="標楷體" w:hAnsi="標楷體" w:cs="標楷體" w:eastAsia="標楷體"/>
                <w:sz w:val="20"/>
              </w:rPr>
              <w:t>校的設施、景觀、人產生興趣，想和它們互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嘗試運用各種生活素材，表現自己的感受與想法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-1</w:t>
            </w:r>
            <w:r>
              <w:rPr>
                <w:rFonts w:ascii="標楷體" w:hAnsi="標楷體" w:cs="標楷體" w:eastAsia="標楷體"/>
                <w:sz w:val="20"/>
              </w:rPr>
              <w:t>培養互助合作的生活態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起去探索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一起去探索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提示要探索校園應該注意的事情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以班級或小組為單位，出發探索校園各場所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校園路線，走到一個定點就停留，由學童先行探索，教師再詢問學童是否有問題要提問，或是請在該場所辦公的師長做介紹，讓學童提出想問的問題，由師長解答。例如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辦公室：教師開會、休息、改作業、討論事情的地方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健康中心：受傷、生病了可以找護士阿姨幫忙處理。另外，量身高、量體重、施打疫苗、檢查視力和口腔都要到健康中心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無障礙坡道：可提供殘障人士使用，方便他們在校園中通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圖書館：可以借還書、閱讀的地方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電腦教室：學習電腦課程的專門教室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上下樓時，教師引導學童思考上下樓需要注意的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7)</w:t>
            </w:r>
            <w:r>
              <w:rPr>
                <w:rFonts w:ascii="標楷體" w:hAnsi="標楷體" w:cs="標楷體" w:eastAsia="標楷體"/>
                <w:sz w:val="20"/>
              </w:rPr>
              <w:t>遊樂器材區：可以玩遊戲、運動、訓練體能的地方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提問與討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 xml:space="preserve">在校園中遇到師長，你該怎麼做？ 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 xml:space="preserve">請你觀察看看，在圖書館要注意哪些事情？ 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大家在遊樂器材區做什麼事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總結活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和學童討論除了使用眼睛進行觀察外，也可以使用其他方式來觀察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師生共同討論各場所不同的的設備及功能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</w:rPr>
              <w:t>能運用五官觀察來探究環境中的事物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-1</w:t>
            </w:r>
            <w:r>
              <w:rPr>
                <w:rFonts w:ascii="標楷體" w:hAnsi="標楷體" w:cs="標楷體" w:eastAsia="標楷體"/>
                <w:sz w:val="20"/>
              </w:rPr>
              <w:t>培養互助合作的生活態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9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起去探索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一起去探索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根據校園路線，走到一個定點就停留，由學童先行探索，教師再詢問學童是否有問題要提問，或是請在該場所辦公的師長做介紹，讓學童提出想問的問題，由師長解答。例如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生態池：模擬大自然環境，可以養殖、觀察水生動植物生長的地方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大樹下：可以觀察小動物、植物、蝴蝶等生長、休息的地方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提問與討論：你在這裡看到什麼？聽見什麼聲音？聞到什麼味道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聆聽歌曲：隨著曲調擺動身體，並說出歌曲演唱的內容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〈青蛙〉、〈小麻雀〉，依歌曲節奏拍念歌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歌曲律動：引導學</w:t>
            </w:r>
            <w:r>
              <w:rPr>
                <w:rFonts w:ascii="標楷體" w:hAnsi="標楷體" w:cs="標楷體" w:eastAsia="標楷體"/>
                <w:sz w:val="20"/>
              </w:rPr>
              <w:t>童一邊唱歌，一邊想像歌詞描述的情境，以肢體動作來表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模仿蛙鳴：語言節奏。拍念節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模仿麻雀跳躍、飛翔的姿態，再依歌詞意涵自由律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帶領全班學童到校園內的某一個定點，教師先尋找地上的自然材，請學童看一看、摸一摸、聞一聞這些材料。說一說，這些材料有什麼特別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指導各組學童在校園內蒐集落下的樹枝、樹葉、果實，以及地上的物品，先挑出主要的材料，依其形狀、顏色加以想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排列組合：指導各組學童先挑出主要的材料，依其形狀、顏色加以想像，並搭配其他材料組合，排列成一幅畫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師生討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</w:rPr>
              <w:t>透過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</w:rPr>
              <w:t>能運用五官觀察來探究環境中的事物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-1</w:t>
            </w:r>
            <w:r>
              <w:rPr>
                <w:rFonts w:ascii="標楷體" w:hAnsi="標楷體" w:cs="標楷體" w:eastAsia="標楷體"/>
                <w:sz w:val="20"/>
              </w:rPr>
              <w:t>培養互助合作的生活態度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園裡最喜歡的地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校園裡最喜歡的地方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師生共同討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這次的探索真有趣，說一說，這次探索校園讓你印象最深刻的事是什麼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我在教材園有摸到兔子、我有和校長合照、我在大樹下發現一隻蚯蚓……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引導學童用不同方式表現出來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有人展示之前拍攝的大地畫布作品照片、有人表演在大樹下和麻雀遊戲的情景……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教師提示也可以用撕貼畫表現出最喜歡的校園角落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製作撕貼畫：先選擇紙張，撕撕看，從哪一個方向撕，會撕得比較順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撕出紙形，看一看，這些紙像什麼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雲朵、樹幹、建築物、池塘……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紙張的邊緣會呈現不規則的毛邊或白邊，這是紙材特有的效果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在圖畫紙上排一排，嘗試各種組合，確定畫面後再黏貼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貼畫時應該由大面積的撕貼先貼，再貼小面積的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可以單層平貼表現，或重複疊貼，使畫面產生更多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黏貼時，應該在撕出的紙形上先墊上報紙或墊布，膠水從紙形背面中央往外塗抹，並且要完全塗滿，尤其是邊緣更要注意塗布膠水。黏合時正面略施壓力，乾後作品才易平整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貼好後，利用彩繪工具描繪其他細微的部分，使畫面更加生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</w:rPr>
              <w:t>能運用五官觀察來探究環境中的事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到好多聲音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第三單元</w:t>
            </w:r>
            <w:r>
              <w:rPr>
                <w:rFonts w:ascii="標楷體" w:hAnsi="標楷體" w:cs="標楷體" w:eastAsia="標楷體"/>
                <w:sz w:val="20"/>
              </w:rPr>
              <w:t xml:space="preserve"> 那是什麼聲音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聽到好多聲音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生活周遭的聲音：引導學童再次靜下心來閉上眼睛，安靜專注的聆聽周遭的聲音。聆聽身體的呼吸與心跳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走出戶外聽一聽：來到樹下，閉上眼睛聽聽看。到操場上聽一聽。再帶領學童到校內幾個地方，靜靜聆聽周遭的聲響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聽辨聲音的來源與方向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回到教室發表聽到的聲音，並討論：哪些聲音是人們活動造成的？哪些是大自然的聲音？時間、地點與聲音出現有什麼關係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聽音辨位遊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討論這些聲音帶給自己的心情感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共同討論這些聲音傳遞的訊息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聽到更多聲音</w:t>
            </w:r>
            <w:r>
              <w:rPr>
                <w:rFonts w:ascii="標楷體" w:hAnsi="標楷體" w:cs="標楷體" w:eastAsia="標楷體"/>
                <w:sz w:val="20"/>
              </w:rPr>
              <w:t>播放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聆聽日常生活中常出現的聲響。分組討論聲音傳遞的訊息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聽到聲響的反應：教師提示不同的聲音情境，引導學童思考正確的回應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習唱歌曲：依〈小鬧鐘〉歌曲節奏拍念歌詞，並討論歌詞意涵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</w:rPr>
              <w:t>拍念節奏，再依節奏模仿動物的叫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</w:rPr>
              <w:t>比較這些動物的叫聲，哪個長？哪個短？哪個高？哪個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</w:rPr>
              <w:t>再次拍念節奏，感受聲音的長短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</w:rPr>
              <w:t>聲音接龍遊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5.</w:t>
            </w:r>
            <w:r>
              <w:rPr>
                <w:rFonts w:ascii="標楷體" w:hAnsi="標楷體" w:cs="標楷體" w:eastAsia="標楷體"/>
                <w:sz w:val="20"/>
              </w:rPr>
              <w:t>聽辨人聲音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6.</w:t>
            </w:r>
            <w:r>
              <w:rPr>
                <w:rFonts w:ascii="標楷體" w:hAnsi="標楷體" w:cs="標楷體" w:eastAsia="標楷體"/>
                <w:sz w:val="20"/>
              </w:rPr>
              <w:t>模仿家人的聲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7.</w:t>
            </w:r>
            <w:r>
              <w:rPr>
                <w:rFonts w:ascii="標楷體" w:hAnsi="標楷體" w:cs="標楷體" w:eastAsia="標楷體"/>
                <w:sz w:val="20"/>
              </w:rPr>
              <w:t>探索自己的聲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8.</w:t>
            </w:r>
            <w:r>
              <w:rPr>
                <w:rFonts w:ascii="標楷體" w:hAnsi="標楷體" w:cs="標楷體" w:eastAsia="標楷體"/>
                <w:sz w:val="20"/>
              </w:rPr>
              <w:t>聲音擂臺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</w:rPr>
              <w:t>透過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</w:rPr>
              <w:t>養成動手探究事務的習慣，並能正確、安全且有效地行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 </w:t>
            </w:r>
            <w:r>
              <w:rPr>
                <w:rFonts w:ascii="標楷體" w:hAnsi="標楷體" w:cs="標楷體" w:eastAsia="標楷體"/>
                <w:sz w:val="20"/>
              </w:rPr>
              <w:t>喜歡探討事情演變的原因，並養成對周邊訊息做適切反應的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</w:rPr>
              <w:t>能運用五官觀察來探究環境中的事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敲敲搖搖唱一唱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敲敲搖搖唱一唱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聽辨物品的音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請學童敲一敲身邊不同材質的物品，感受音色的不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再請學童敲奏同一種物品的不同部位，感受音色的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習奏木魚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介紹木魚的名稱、材質與外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敲奏木魚各部位，全班一起聆聽，找出聲音最響亮的敲奏部位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介紹木魚正確的敲奏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學童練習木魚持握與敲奏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奏三角鐵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介紹三角鐵的名稱和材質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教師介紹三角鐵正確的敲奏方法，學童練習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習唱歌曲〈小木魚〉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歌曲律動：邊唱歌，邊以拍膝、拍手</w:t>
            </w:r>
            <w:r>
              <w:rPr>
                <w:rFonts w:ascii="標楷體" w:hAnsi="標楷體" w:cs="標楷體" w:eastAsia="標楷體"/>
                <w:sz w:val="20"/>
              </w:rPr>
              <w:t>的動作，表現</w:t>
            </w:r>
            <w:r>
              <w:rPr>
                <w:rFonts w:ascii="標楷體" w:hAnsi="標楷體" w:cs="標楷體" w:eastAsia="標楷體"/>
                <w:sz w:val="20"/>
              </w:rPr>
              <w:t xml:space="preserve"> 拍子的律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接唱遊戲：全班進行接唱遊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曲調聽唱：找出歌曲中，由ㄌㄚ、ㄙㄛ、ㄇㄧ三個音所組成的曲調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製作沙鈴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清除空瓶罐瓶身上的雜物。將各種小物品放入罐中，約三分之一即可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蓋緊瓶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裝飾瓶身：剪貼彩色膠帶，美化瓶身、剪貼色紙在瓶身做裝飾、用麥克筆畫瓶身來美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以自製沙鈴進行節奏接龍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播放〈玩具交響曲〉片段，引導學習作指導童注意曲中的各種聲響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樂曲內容說明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</w:rPr>
              <w:t>音樂律動：再次聆賞並隨樂曲拍手、走步、自由律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</w:rPr>
              <w:t>養成動手探究事務的習慣，並能正確、安全且有效地行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期中評量週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</w:rPr>
              <w:t>能運用五官觀察來探究環境中的事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和風捉迷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第四單元</w:t>
            </w:r>
            <w:r>
              <w:rPr>
                <w:rFonts w:ascii="標楷體" w:hAnsi="標楷體" w:cs="標楷體" w:eastAsia="標楷體"/>
                <w:sz w:val="20"/>
              </w:rPr>
              <w:t xml:space="preserve"> 風來啦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和風捉迷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討論分享生活經驗中的風。教師提問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風看不見，要怎樣知道它的存在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風看不見，卻能感受到它的存在，你知道風躲在哪裡嗎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風就在我們的身旁、風會躲在樹林裡、風會躲在冷氣房中……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我們可以到哪裡尋找「風的蹤跡」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空曠的地方、公園、山坡上、海邊……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如果要走出教室探索風，要注意什麼事情呢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地點的選擇、注意事項、攜帶的東西……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歸納：風就在我們的身旁，我們一起到校園去探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帶領學童走進校園，讓學童透過身體</w:t>
            </w:r>
            <w:r>
              <w:rPr>
                <w:rFonts w:ascii="標楷體" w:hAnsi="標楷體" w:cs="標楷體" w:eastAsia="標楷體"/>
                <w:sz w:val="20"/>
              </w:rPr>
              <w:t>感官探索體驗風，捕捉風的訊息，藉以察覺風的存在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提問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 xml:space="preserve">風在哪裡？你怎麼知道風來了？你看見風在和誰玩？ 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風吹在身上有什麼感覺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聽聽看風的聲音，你聽見風在跟誰說話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聞聞看風帶來什麼味道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你用了哪些方法觀察風、感覺風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你看見風的力量嗎？你怎麼知道它的強弱大小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歸納：風看不見，沒有形狀。但可以從周遭情境事物的變化察覺風吹來的訊息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利用五官進行探索體驗風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發現風的簡單特性</w:t>
            </w:r>
            <w:r>
              <w:rPr>
                <w:rFonts w:ascii="標楷體" w:hAnsi="標楷體" w:cs="標楷體" w:eastAsia="標楷體"/>
                <w:sz w:val="20"/>
              </w:rPr>
              <w:t>―</w:t>
            </w:r>
            <w:r>
              <w:rPr>
                <w:rFonts w:ascii="標楷體" w:hAnsi="標楷體" w:cs="標楷體" w:eastAsia="標楷體"/>
                <w:sz w:val="20"/>
              </w:rPr>
              <w:t>有強弱、有方向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使用各種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</w:rPr>
              <w:t>能運用五官觀察來探究環境中的事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>
          <w:trHeight w:val="72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和風捉迷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和風捉迷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模擬在校園裡自己所體驗到的微風或強風的聲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自由扮演校園中花草樹木隨風擺動的樣子，同時發出風的聲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想像自己是校園中被風吹動的一件物品，以肢體動作表演出來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討論與分享：討論誰的表現最傳神。說說看校園裡有風吹動的心情感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聆聽歌曲：〈風兒吹過來〉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習唱歌曲：先依歌曲節奏習念歌詞，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再以聽唱的方式習唱全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表現強弱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歌曲律動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〜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小節：右手由外而內形成波浪狀，如風吹來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〜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小節：左手由外而內做波浪狀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小節：</w:t>
            </w:r>
            <w:r>
              <w:rPr>
                <w:rFonts w:ascii="標楷體" w:hAnsi="標楷體" w:cs="標楷體" w:eastAsia="標楷體"/>
                <w:sz w:val="20"/>
              </w:rPr>
              <w:t>雙手拇指向下揮動兩次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小節：雙手拇指向上並向外揮動兩次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〜</w:t>
            </w:r>
            <w:r>
              <w:rPr>
                <w:rFonts w:eastAsia="標楷體" w:cs="標楷體" w:ascii="標楷體" w:hAnsi="標楷體"/>
                <w:sz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</w:rPr>
              <w:t>小節：雙手同時由外而內形成波浪狀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頑固伴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強風與弱風：學童輪流出列當「風神」，可披上絲巾略作裝扮，其他人隨著指揮，表現強弱的力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</w:rPr>
              <w:t>分組表演：提示觀賞表演禮儀，表演後，討論各組的優缺點，選出表現最優者給予鼓勵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</w:rPr>
              <w:t>討論大自然中的風與生活的關係、造成的影響，與心情感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</w:rPr>
              <w:t>觀察生活中人、事、物的變化，覺知變化的可能因素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使用各種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</w:rPr>
              <w:t>能運用五官觀察來探究環境中的事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風來幫忙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風來幫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風會做的事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風對生活有哪些好處？風可以幫忙做什麼事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如果需要風，卻沒有風或風很小時，會怎麼樣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討論怎樣應用風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要怎樣請風來幫忙？有哪些方式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生活中有哪些器物或發明可以產生風？有什麼用途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分享應用風的經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提問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你知道哪些玩具是利用風力讓它動起來的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吹吹樂遊戲是利用什麼力量讓乒乓球移動的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嘴巴吹出來的力、風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說說看，要進行這個遊戲需要哪些用具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討論進行方式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學童討論並決定比賽形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學童約定遊戲規則、注意事項及安全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進行吹吹樂比賽：在指定範圍的起點上，連排數個盛有趨近於滿水位的水杯，設法用嘴巴將乒乓球從第一個水杯吹向第二個……直到最後一個水杯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學童依據比賽經驗進行討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指導學童利用課本附件製作龍捲風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鼓勵學童嘗試製作不同形狀的龍捲風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師生一起到操場或空曠的地方玩龍捲風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觀察與討論：怎樣可以讓龍捲風飛起來？龍捲風會旋轉嗎？不同形狀的龍捲風會怎樣飛？怎樣轉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考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</w:rPr>
              <w:t>觀察生活中人、事、物的變化，覺知變化的可能因素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使用各種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</w:rPr>
              <w:t>能聽取團體成員的意見、遵守規則、一起工作，並完成任務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</w:rPr>
              <w:t>能運用五官觀察來探究環境中的事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泡泡在哪裡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第五單元</w:t>
            </w:r>
            <w:r>
              <w:rPr>
                <w:rFonts w:ascii="標楷體" w:hAnsi="標楷體" w:cs="標楷體" w:eastAsia="標楷體"/>
                <w:sz w:val="20"/>
              </w:rPr>
              <w:t xml:space="preserve">  吹泡泡真有趣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泡泡在哪裡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請學童閱讀課本頁面，看看圖中的小朋友都在進行什麼活動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有人在吹泡泡，有人在追泡泡……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你吹過泡泡嗎？吹泡泡的材料是怎麼來的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自己用洗碗精做的、買來的……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再提問：日常生活中有什麼時候可以看見泡泡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洗碗、洗澡、洗抹布、洗頭……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共同討論：為什麼這些地方會有泡泡產生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實際操作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或學童拿出各種清潔劑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有什麼方法可以讓泡泡出現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觀察搓出的泡泡，它們有什麼特色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觀察與比較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學童比較手上有泡泡和手經過清洗的差異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請學童發表觀察結果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手上有肥皂泡時搓起來滑滑的；用清水沖過後，滑滑的感覺消失了，手聞起來有香味……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歸納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生活中除了吹泡泡的活動外，洗手、洗澡及洗頭時也會看見泡泡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加入清潔劑，搓一搓就會出現泡泡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教師請學童回家準備可以吹泡泡的材料與工具，下次上課時使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</w:rPr>
              <w:t>觀察生活中人、事、物的變化，覺知變化的可能因素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</w:rPr>
              <w:t>能運用五官觀察來探究環境中的事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起吹泡泡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一起吹泡泡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製作泡泡水時，請學童用吸管試著吹吹看。如果泡泡容易破裂，則再加入清潔劑或肥皂攪拌，直到較容易吹出泡泡為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童觀察比較清水和肥皂水的差異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提醒學童除了用眼睛看外，需加上聞及摸，能利用五官觀察是較理想的方式，提醒如果是不確定的液體，不能輕易嘗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共同決定吹泡泡的地點及原因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吹泡泡時還要注意哪些事情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怎樣才可以一次吹出比較多泡泡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用不同粗細的吸管吹泡泡，結果有什麼不同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師將細吸管管口剪開，分別示範吸管剪開前後所吹出泡泡的不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習唱</w:t>
            </w:r>
            <w:r>
              <w:rPr>
                <w:rFonts w:ascii="標楷體" w:hAnsi="標楷體" w:cs="標楷體" w:eastAsia="標楷體"/>
                <w:sz w:val="20"/>
              </w:rPr>
              <w:t>歌曲〈吹泡泡〉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認識五線譜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</w:rPr>
              <w:t>曲調聽唱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聽唱ㄉㄛ、ㄇㄧ、ㄙㄛ三個音組成的曲調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聽辨高低：學童聽琴聲，以蹲、站、站著雙手高舉等三個動作，表現ㄉㄛ、ㄇㄧ、ㄙㄛ三個音的高低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</w:rPr>
              <w:t>分組實作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請學童輪流吹泡泡，其餘學童進行觀察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請學童比較觀察結果和觀察前的答案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</w:rPr>
              <w:t>教師請學童觀察泡泡從出現到消失的過程中泡泡的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</w:rPr>
              <w:t>請學童分享觀察的結果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5.</w:t>
            </w:r>
            <w:r>
              <w:rPr>
                <w:rFonts w:ascii="標楷體" w:hAnsi="標楷體" w:cs="標楷體" w:eastAsia="標楷體"/>
                <w:sz w:val="20"/>
              </w:rPr>
              <w:t>請學童觀察泡泡表面的顏色與影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考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</w:rPr>
              <w:t>觀察生活中人、事、物的變化，覺知變化的可能因素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</w:rPr>
              <w:t>能運用五官觀察來探究環境中的事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吹泡泡比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吹泡泡比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提問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你曾經參加過哪些校內外的比賽？比賽結果如何？參加比賽後的感想是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請學童分享自己參加比賽的經驗，提醒學童為了讓別人可以了解整個比賽過程，需將比賽動機、方法、規則、結果說明清楚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共同討論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參加比賽的目的是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如果比賽沒有獎金或獎品，會有人想參加嗎？為什麼？藉此讓學童理解無論參加任何比賽，需用正確的態度去面對，皆需全力以赴，不論是否能提供有形的獎勵，參加比賽能獲得別的活動中學習不到的經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請學童討論：要比哪些項目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討論比賽的規則，要用統一的工具和材料還是自己準備？會有什麼優缺點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提問：團體裡每個人都有權利表達自己的意見，當大家的意見都不同時，要如何處理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發表自己想參加的項目及理由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討論評分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討論分工方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教師帶領學童至戶外，開始分組進行吹泡泡比賽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教師指導各組依上一節討論的結果分工，並進行統計工作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</w:rPr>
              <w:t>學童分組討論這次比賽的感想和收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</w:rPr>
              <w:t>請贏的同學、輸的同學分別分享自己的感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</w:rPr>
              <w:t>觀察生活中人、事、物的變化，覺知變化的可能因素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</w:rPr>
              <w:t>能運用五官觀察來探究環境中的事物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創意泡泡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創意泡泡秀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請學童發揮創意，想出各種製造泡泡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配合不同的工具及不同的方法吹泡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泡，請學童說出自己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除了用吹的可以產生泡泡，還可以往前跑、用電風扇吹、揮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只要有完整的外框，任何物品都可以變成吹泡泡的工具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泡泡水製作方式很簡單，而且吹泡泡很有趣，在室內外、下雨或晴天都可以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指導學童在桌面上先吹出一個半圓形的大泡泡，接著將小吸管插入大泡泡中再吹出一個小泡泡，就可以吹出泡中泡。提醒學童動作要輕、要慢才容易成功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學童兩人一組，輪流吹泡泡，第二位學童將</w:t>
            </w:r>
            <w:r>
              <w:rPr>
                <w:rFonts w:ascii="標楷體" w:hAnsi="標楷體" w:cs="標楷體" w:eastAsia="標楷體"/>
                <w:sz w:val="20"/>
              </w:rPr>
              <w:t>泡泡吹在前面學童吹的泡泡上，欣賞哪一組吹的泡泡最特別，最有創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學童兩人一組，一人吹泡泡，一人接泡泡，能接到最多泡泡的優勝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師生共同討論用什麼方法可以把泡泡留下來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色彩爆破遊戲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先準備一張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開或</w:t>
            </w:r>
            <w:r>
              <w:rPr>
                <w:rFonts w:eastAsia="標楷體" w:cs="標楷體" w:ascii="標楷體" w:hAnsi="標楷體"/>
                <w:sz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</w:rPr>
              <w:t>開的畫紙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將吹泡泡的肥皂水分裝成數杯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在杯中置入不同顏色的廣告顏料，攪拌均勻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以吸管沾取泡泡顏料後，移到畫紙中適當的位置，在畫紙上輕輕吹出泡泡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當泡泡在畫紙上爆破後，色彩散裂，完成趣味畫作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</w:rPr>
              <w:t>泡泡故事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</w:rPr>
              <w:t>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</w:rPr>
              <w:t>察覺自己對許多事務的想法與作法，有時也很管用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</w:rPr>
              <w:t>能運用五官觀察來探究環境中的事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準備過新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第六單元</w:t>
            </w:r>
            <w:r>
              <w:rPr>
                <w:rFonts w:ascii="標楷體" w:hAnsi="標楷體" w:cs="標楷體" w:eastAsia="標楷體"/>
                <w:sz w:val="20"/>
              </w:rPr>
              <w:t xml:space="preserve"> 熱熱鬧鬧迎新春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準備過新年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過年前的準備：教師提問，請學童發表。什麼是年貨呢？可以到什麼地方購買年貨？家人通常會買哪些年貨？採買年貨應該注意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 xml:space="preserve">家中小幫手：請學童自由發表過年前，家中有哪些「除舊布新」的工作？ 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提問：新年將近，用什麼樣的顏色才能表現出熱鬧、喜氣、溫暖的感覺？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認識暖色系：教師利用色相環掛圖介紹暖色系，指導學童認識暖色系色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決定春聯的形式：將長條春聯紙或對摺剪半。利用紅色粉彩紙剪裁成正方形，並轉成菱形面來製作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在春聯上寫出吉</w:t>
            </w:r>
            <w:r>
              <w:rPr>
                <w:rFonts w:ascii="標楷體" w:hAnsi="標楷體" w:cs="標楷體" w:eastAsia="標楷體"/>
                <w:sz w:val="20"/>
              </w:rPr>
              <w:t>祥話語。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檢視字體的大小與排列後，指導學童利用粉蠟筆描繪、設計吉祥話語和相關圖案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彩繪、裝飾春聯的四周，可利用彩繪工具或色紙、包裝紙剪貼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鼓勵學童多製作幾張春聯，送給家人及同學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剪貼鞭炮吊飾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把色紙對摺兩次，剪成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個小正方形。將剪開的色紙捲起如筒狀，用膠水或雙面膠帶黏貼，做成小紙捲鞭炮。將多個小紙捲用釘書機釘在棉繩上。另外將紅色粉彩紙裁成</w:t>
            </w:r>
            <w:r>
              <w:rPr>
                <w:rFonts w:eastAsia="標楷體" w:cs="標楷體" w:ascii="標楷體" w:hAnsi="標楷體"/>
                <w:sz w:val="20"/>
              </w:rPr>
              <w:t>15×15</w:t>
            </w:r>
            <w:r>
              <w:rPr>
                <w:rFonts w:ascii="標楷體" w:hAnsi="標楷體" w:cs="標楷體" w:eastAsia="標楷體"/>
                <w:sz w:val="20"/>
              </w:rPr>
              <w:t>公分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在正方形紙上寫出吉祥話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將釘滿鞭炮的棉繩用膠帶貼在正方形色紙背面，吉祥話可以正著貼，也可以倒著貼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在棉繩的頂端打結、懸掛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以五官知覺探索生活、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</w:rPr>
              <w:t>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使用合適的語彙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團圓年夜飯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團圓年夜飯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請學童上臺發表：說一說，你家吃年夜飯的情形。吃年夜飯時，你有什麼感受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討論年菜來源：你們家年夜飯的年菜是怎麼來的呢？以前年夜飯的年菜大多是由家人親自製作，但現在有許多年菜外賣，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歸納：現在準備年菜的方式和過去不同，因為社會型態和經濟發展而有不同的消費方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你和誰一起吃年夜飯？和家人在哪裡吃年夜飯？每個人吃年夜飯的地點可能不同，一起吃年夜飯的人也不一樣，有沒有什麼是吃年夜飯共同的特點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吃年夜飯時，餐桌上會有哪些菜餚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想一想，這些菜餚有什麼特</w:t>
            </w:r>
            <w:r>
              <w:rPr>
                <w:rFonts w:ascii="標楷體" w:hAnsi="標楷體" w:cs="標楷體" w:eastAsia="標楷體"/>
                <w:sz w:val="20"/>
              </w:rPr>
              <w:t>別的意義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歸納：不論人多人少，不論菜餚多少，不論在什麼地方，只要家人團聚在一起吃飯，就能感到溫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除夕夜的活動：為什除夕夜要和家人一起做這些活動？有什麼意義呢？和家人一起做這些活動時，你有什麼感受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壓歲錢的意義：為什麼長輩要發壓歲錢給你們呢？想一想，是不是壓歲錢越多，表示祝福越多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壓歲錢的運用：教師提問，學童發表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使用合適的語彙，表達對人、事、物的觀察與意見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8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新年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快樂新年到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拜年：想一想，為什麼過年要拜年呢？除了打電話拜年、當面拜年，還以哪些拜年的方法呢？拜年時，可以說哪些吉祥話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拜年計畫：請學童擬定拜年計畫並寫下包括：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今年過年你想跟誰拜年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你想用什麼方法拜年呢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想說什麼吉祥話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拜年禮儀：拜年時，要注意哪些禮貌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要事先聯絡，約好時間，準時到達；要說吉祥話、可以準備小禮物……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向長輩拜年後，如果長輩給我們壓歲錢，我們要怎麼表達感謝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拜年的角色扮演：先練習面對面拜年，再練習電話拜年。先分組練習，再表演給全</w:t>
            </w:r>
            <w:r>
              <w:rPr>
                <w:rFonts w:ascii="標楷體" w:hAnsi="標楷體" w:cs="標楷體" w:eastAsia="標楷體"/>
                <w:sz w:val="20"/>
              </w:rPr>
              <w:t>班同學看。所要扮演的角色，由小組的學童相互協調決定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習唱歌曲〈恭喜〉：依歌曲節奏拍念歌詞，並討論歌詞意涵。以模唱的方式習唱全曲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歌曲的表情：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討論這首歌以什麼樣的表情演唱效果較好？輕快的還是嚴肅的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引導學童嘗試以不同表情來演唱，再選擇適當的演唱表情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鑼鼓節奏遊戲：依教師指揮的節奏，發出鼓聲「咚」與鑼聲「鏘」。再嘗試以木魚和三角鐵分別代替鼓和鑼進行合奏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節奏創作：分組創作不同的節奏，再拍念出鑼鼓聲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四人一組，接力拍念出自己創作的四拍鑼鼓節奏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</w:rPr>
              <w:t>覺察不同人、不同生物、不同文化各具特色，理解並尊重其歧異性，欣賞其長處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使用合適的語彙，表達對人、事、物的觀察與意見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期末評量週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一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快樂新年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快樂新年到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春節活動：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春節活動有哪些是傳統的活動？有哪些是現代人做的活動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想一想，為什麼會和家人一起做這些春節的活動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你喜歡和家人一起做哪些春節活動？為什麼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和家人一起做這些春節活動時，有什麼感受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春節活動計畫：今年過年，你想和家人一起做什麼活動？要怎麼樣讓計畫的春節活動實現呢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 xml:space="preserve">放天燈祈福：你曾經放過天燈嗎？你在天燈上寫些什麼？為什麼要放天燈呢？人們會在天燈上寫些什麼？ </w:t>
            </w: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祈福計畫：今年你想怎麼祈福？到哪裡祈福？和誰一起去？想祈什麼福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我的</w:t>
            </w:r>
            <w:r>
              <w:rPr>
                <w:rFonts w:ascii="標楷體" w:hAnsi="標楷體" w:cs="標楷體" w:eastAsia="標楷體"/>
                <w:sz w:val="20"/>
              </w:rPr>
              <w:t>祝福：你想送給誰祝福卡？你想在祝福卡上寫什麼祝福吉祥話？新的一年，你有什麼希望與心願呢？想怎麼祝福自己呢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製作祝福卡：教師請學童剪下課本附錄的祝福卡，準備製作祝福卡；在上面寫上祝福的話，接著加上自己的名字，最後裝飾美化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懸掛祝福卡：把要送給自己和長輩親友的祝福卡懸掛在教室，學童欣賞其他同學的祝福卡，發表印象最深刻的祝福卡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互送祝福卡：指導學童以有禮貌的態度，親自將祝福卡送給同學。並提醒學童收到祝福卡要珍惜感謝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操作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使用合適的語彙，表達對人、事、物的觀察與意見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休業式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40"/>
              <w:ind w:left="432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  <w:lang w:val="en-US" w:eastAsia="zh-TW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大進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 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生活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程于玲、洪如品  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7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140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1"/>
        <w:spacing w:lineRule="exact" w:line="400"/>
        <w:ind w:left="57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觀察各種的交通工具的特性，探索並體會它們給人們帶來的便利。</w:t>
      </w:r>
    </w:p>
    <w:p>
      <w:pPr>
        <w:pStyle w:val="1"/>
        <w:spacing w:lineRule="exact" w:line="400"/>
        <w:ind w:left="57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從分享活動中，了解交通工具和生活的關係。</w:t>
      </w:r>
    </w:p>
    <w:p>
      <w:pPr>
        <w:pStyle w:val="1"/>
        <w:spacing w:lineRule="exact" w:line="400"/>
        <w:ind w:left="57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察覺乘坐不同交通工具的常識和規則，並願意遵守。</w:t>
      </w:r>
    </w:p>
    <w:p>
      <w:pPr>
        <w:pStyle w:val="1"/>
        <w:spacing w:lineRule="exact" w:line="400"/>
        <w:ind w:left="57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嘗試表現心目中的交通工具，表達豐富的想像力和創作力。</w:t>
      </w:r>
    </w:p>
    <w:p>
      <w:pPr>
        <w:pStyle w:val="1"/>
        <w:spacing w:lineRule="exact" w:line="400"/>
        <w:ind w:left="57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運用五官觀察校園植物，察覺植物的特性，並能用多元方法記錄觀察結果。</w:t>
      </w:r>
    </w:p>
    <w:p>
      <w:pPr>
        <w:pStyle w:val="1"/>
        <w:spacing w:lineRule="exact" w:line="400"/>
        <w:ind w:left="57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透過觀察與思考，了解植物與小動物之間的互賴性以及與大自然的關連。</w:t>
      </w:r>
    </w:p>
    <w:p>
      <w:pPr>
        <w:pStyle w:val="1"/>
        <w:spacing w:lineRule="exact" w:line="400"/>
        <w:ind w:left="57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經由體驗遊戲，察覺植物的重要，培養愛護植物的情懷。</w:t>
      </w:r>
    </w:p>
    <w:p>
      <w:pPr>
        <w:pStyle w:val="1"/>
        <w:spacing w:lineRule="exact" w:line="400"/>
        <w:ind w:left="57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ascii="標楷體" w:hAnsi="標楷體" w:cs="標楷體" w:eastAsia="標楷體"/>
          <w:sz w:val="24"/>
          <w:szCs w:val="24"/>
        </w:rPr>
        <w:t>欣賞〈玩具兵進行曲〉，想像玩具兵的活動，體會藝術與生活的關係。</w:t>
      </w:r>
    </w:p>
    <w:p>
      <w:pPr>
        <w:pStyle w:val="1"/>
        <w:spacing w:lineRule="exact" w:line="400"/>
        <w:ind w:left="57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ascii="標楷體" w:hAnsi="標楷體" w:cs="標楷體" w:eastAsia="標楷體"/>
          <w:sz w:val="24"/>
          <w:szCs w:val="24"/>
        </w:rPr>
        <w:t>描述玩具的特性，並能依其特性分類，布置玩具的家。</w:t>
      </w:r>
    </w:p>
    <w:p>
      <w:pPr>
        <w:pStyle w:val="1"/>
        <w:spacing w:lineRule="exact" w:line="400"/>
        <w:ind w:left="57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0.</w:t>
      </w:r>
      <w:r>
        <w:rPr>
          <w:rFonts w:ascii="標楷體" w:hAnsi="標楷體" w:cs="標楷體" w:eastAsia="標楷體"/>
          <w:sz w:val="24"/>
          <w:szCs w:val="24"/>
        </w:rPr>
        <w:t>比較古早玩具和現在玩具，了解玩具的演變。</w:t>
      </w:r>
    </w:p>
    <w:p>
      <w:pPr>
        <w:pStyle w:val="1"/>
        <w:spacing w:lineRule="exact" w:line="400"/>
        <w:ind w:left="57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1.</w:t>
      </w:r>
      <w:r>
        <w:rPr>
          <w:rFonts w:ascii="標楷體" w:hAnsi="標楷體" w:cs="標楷體" w:eastAsia="標楷體"/>
          <w:sz w:val="24"/>
          <w:szCs w:val="24"/>
        </w:rPr>
        <w:t>會使用生活周遭的素材自製玩具，並與人分享。</w:t>
      </w:r>
    </w:p>
    <w:p>
      <w:pPr>
        <w:pStyle w:val="1"/>
        <w:spacing w:lineRule="exact" w:line="400"/>
        <w:ind w:left="57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2.</w:t>
      </w:r>
      <w:r>
        <w:rPr>
          <w:rFonts w:ascii="標楷體" w:hAnsi="標楷體" w:cs="標楷體" w:eastAsia="標楷體"/>
          <w:sz w:val="24"/>
          <w:szCs w:val="24"/>
        </w:rPr>
        <w:t>學習玩具分類收納的方法，並能確實實踐，以養成整理玩具的習慣。</w:t>
      </w:r>
    </w:p>
    <w:p>
      <w:pPr>
        <w:pStyle w:val="1"/>
        <w:spacing w:lineRule="exact" w:line="400"/>
        <w:ind w:left="57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3.</w:t>
      </w:r>
      <w:r>
        <w:rPr>
          <w:rFonts w:ascii="標楷體" w:hAnsi="標楷體" w:cs="標楷體" w:eastAsia="標楷體"/>
          <w:sz w:val="24"/>
          <w:szCs w:val="24"/>
        </w:rPr>
        <w:t>用語言流利且清楚的表達自己家庭的故事，並仔細聆聽別人的故事。</w:t>
      </w:r>
    </w:p>
    <w:p>
      <w:pPr>
        <w:pStyle w:val="1"/>
        <w:spacing w:lineRule="exact" w:line="400"/>
        <w:ind w:left="57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4.</w:t>
      </w:r>
      <w:r>
        <w:rPr>
          <w:rFonts w:ascii="標楷體" w:hAnsi="標楷體" w:cs="標楷體" w:eastAsia="標楷體"/>
          <w:sz w:val="24"/>
          <w:szCs w:val="24"/>
        </w:rPr>
        <w:t>說出自己和家人平時相處的情形，從中觀察家人常做的事，並願意幫忙。</w:t>
      </w:r>
    </w:p>
    <w:p>
      <w:pPr>
        <w:pStyle w:val="1"/>
        <w:spacing w:lineRule="exact" w:line="400"/>
        <w:ind w:left="57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5.</w:t>
      </w:r>
      <w:r>
        <w:rPr>
          <w:rFonts w:ascii="標楷體" w:hAnsi="標楷體" w:cs="標楷體" w:eastAsia="標楷體"/>
          <w:sz w:val="24"/>
          <w:szCs w:val="24"/>
        </w:rPr>
        <w:t>說出自己和家人如何互相照顧，以及自己能為家人做的事。</w:t>
      </w:r>
    </w:p>
    <w:p>
      <w:pPr>
        <w:pStyle w:val="1"/>
        <w:spacing w:lineRule="exact" w:line="400"/>
        <w:ind w:left="57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6.</w:t>
      </w:r>
      <w:r>
        <w:rPr>
          <w:rFonts w:ascii="標楷體" w:hAnsi="標楷體" w:cs="標楷體" w:eastAsia="標楷體"/>
          <w:sz w:val="24"/>
          <w:szCs w:val="24"/>
        </w:rPr>
        <w:t>與人合作，參與演出，並養成欣賞演出時的基本禮儀和態度。</w:t>
      </w:r>
    </w:p>
    <w:p>
      <w:pPr>
        <w:pStyle w:val="1"/>
        <w:spacing w:lineRule="exact" w:line="400"/>
        <w:ind w:left="57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7.</w:t>
      </w:r>
      <w:r>
        <w:rPr>
          <w:rFonts w:ascii="標楷體" w:hAnsi="標楷體" w:cs="標楷體" w:eastAsia="標楷體"/>
          <w:sz w:val="24"/>
          <w:szCs w:val="24"/>
        </w:rPr>
        <w:t>了解端午節有哪些習俗與活動，及其背後的意義。</w:t>
      </w:r>
    </w:p>
    <w:p>
      <w:pPr>
        <w:pStyle w:val="1"/>
        <w:spacing w:lineRule="exact" w:line="400"/>
        <w:ind w:left="57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8.</w:t>
      </w:r>
      <w:r>
        <w:rPr>
          <w:rFonts w:ascii="標楷體" w:hAnsi="標楷體" w:cs="標楷體" w:eastAsia="標楷體"/>
          <w:sz w:val="24"/>
          <w:szCs w:val="24"/>
        </w:rPr>
        <w:t>演唱歌曲〈過端午〉並為歌曲做頑固伴奏。</w:t>
      </w:r>
    </w:p>
    <w:p>
      <w:pPr>
        <w:pStyle w:val="1"/>
        <w:spacing w:lineRule="exact" w:line="400"/>
        <w:ind w:left="57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9.</w:t>
      </w:r>
      <w:r>
        <w:rPr>
          <w:rFonts w:ascii="標楷體" w:hAnsi="標楷體" w:cs="標楷體" w:eastAsia="標楷體"/>
          <w:sz w:val="24"/>
          <w:szCs w:val="24"/>
        </w:rPr>
        <w:t>認識香包的功能材料與內容，並製作出創意香包。</w:t>
      </w:r>
    </w:p>
    <w:p>
      <w:pPr>
        <w:pStyle w:val="1"/>
        <w:spacing w:lineRule="exact" w:line="400"/>
        <w:ind w:left="57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0.</w:t>
      </w:r>
      <w:r>
        <w:rPr>
          <w:rFonts w:ascii="標楷體" w:hAnsi="標楷體" w:cs="標楷體" w:eastAsia="標楷體"/>
          <w:sz w:val="24"/>
          <w:szCs w:val="24"/>
        </w:rPr>
        <w:t>知道有各種不同口味的粽子，並知道有哪些購買管道。</w:t>
      </w:r>
    </w:p>
    <w:p>
      <w:pPr>
        <w:pStyle w:val="1"/>
        <w:spacing w:lineRule="exact" w:line="400"/>
        <w:ind w:left="57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1.</w:t>
      </w:r>
      <w:r>
        <w:rPr>
          <w:rFonts w:ascii="標楷體" w:hAnsi="標楷體" w:cs="標楷體" w:eastAsia="標楷體"/>
          <w:sz w:val="24"/>
          <w:szCs w:val="24"/>
        </w:rPr>
        <w:t>配合鼓聲與歡呼聲，以肢體模仿划龍舟的動作。</w:t>
      </w:r>
    </w:p>
    <w:p>
      <w:pPr>
        <w:pStyle w:val="1"/>
        <w:spacing w:lineRule="exact" w:line="400"/>
        <w:ind w:left="57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2.</w:t>
      </w:r>
      <w:r>
        <w:rPr>
          <w:rFonts w:ascii="標楷體" w:hAnsi="標楷體" w:cs="標楷體" w:eastAsia="標楷體"/>
          <w:sz w:val="24"/>
          <w:szCs w:val="24"/>
        </w:rPr>
        <w:t>能察覺物體振動後會發出聲音。</w:t>
      </w:r>
    </w:p>
    <w:p>
      <w:pPr>
        <w:pStyle w:val="1"/>
        <w:spacing w:lineRule="exact" w:line="400"/>
        <w:ind w:left="57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3.</w:t>
      </w:r>
      <w:r>
        <w:rPr>
          <w:rFonts w:ascii="標楷體" w:hAnsi="標楷體" w:cs="標楷體" w:eastAsia="標楷體"/>
          <w:sz w:val="24"/>
          <w:szCs w:val="24"/>
        </w:rPr>
        <w:t>知道端午節過後天氣漸熱，可以自己收納冬衣。</w:t>
      </w:r>
    </w:p>
    <w:p>
      <w:pPr>
        <w:pStyle w:val="1"/>
        <w:snapToGrid w:val="false"/>
        <w:spacing w:lineRule="exact" w:line="400"/>
        <w:ind w:left="57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4.</w:t>
      </w:r>
      <w:r>
        <w:rPr>
          <w:rFonts w:ascii="標楷體" w:hAnsi="標楷體" w:cs="標楷體" w:eastAsia="標楷體"/>
          <w:sz w:val="24"/>
          <w:szCs w:val="24"/>
        </w:rPr>
        <w:t>知道並實踐維護環境整潔的方法，預防天氣熱的蚊蟲孳生。</w:t>
      </w:r>
    </w:p>
    <w:p>
      <w:pPr>
        <w:pStyle w:val="1"/>
        <w:snapToGrid w:val="false"/>
        <w:spacing w:lineRule="exact" w:line="400"/>
        <w:ind w:left="57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5.</w:t>
      </w:r>
      <w:r>
        <w:rPr>
          <w:rFonts w:ascii="標楷體" w:hAnsi="標楷體" w:cs="標楷體" w:eastAsia="標楷體"/>
          <w:sz w:val="24"/>
          <w:szCs w:val="24"/>
        </w:rPr>
        <w:t>觀察天氣變化的結果，理解人們會因為氣候改變生活作息。</w:t>
      </w:r>
    </w:p>
    <w:p>
      <w:pPr>
        <w:pStyle w:val="1"/>
        <w:snapToGrid w:val="false"/>
        <w:spacing w:lineRule="exact" w:line="400"/>
        <w:ind w:left="57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6.</w:t>
      </w:r>
      <w:r>
        <w:rPr>
          <w:rFonts w:ascii="標楷體" w:hAnsi="標楷體" w:cs="標楷體" w:eastAsia="標楷體"/>
          <w:sz w:val="24"/>
          <w:szCs w:val="24"/>
        </w:rPr>
        <w:t>分享各種消暑的好方法，能與家人一起度過炎熱的夏天。</w:t>
      </w:r>
    </w:p>
    <w:p>
      <w:pPr>
        <w:pStyle w:val="Normal"/>
        <w:spacing w:lineRule="exact" w:line="400" w:before="0" w:after="36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70C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4394"/>
        <w:gridCol w:w="850"/>
        <w:gridCol w:w="1276"/>
        <w:gridCol w:w="1418"/>
        <w:gridCol w:w="1984"/>
        <w:gridCol w:w="1559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方便的交通工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方便的交通工具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題討論：你們是搭什麼交通工具到達目的地的？你從窗外看到哪些景象？在車內看到哪些景象？到哪裡才能搭到高鐵呢？搭乘時有什麼感覺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聆聽歌曲：學童隨著歌曲打拍子，或以轉頭、聳肩、扭腰、伸展手臂，等動作來暖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發聲練習：以ㄌㄨ音哼唱〈火車快飛〉的曲調練習發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習唱歌曲：依歌曲節奏習念歌詞並討論詞意。以聽唱模仿方式習唱全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問題討論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為了什麼原因去搭乘飛機？搭乘飛機時，你在飛機內看到哪些景象？飛機起飛時，你有什麼感覺？搭乘飛機時要注意什麼事情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你有搭乘過渡輪嗎？是在哪裡搭乘的？為了什麼原因搭乘渡輪？你看到船上有哪些景象？渡輪裡除載人，還可以載其他東西嗎？搭乘渡輪時還要注意哪些事情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提問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在搭乘捷運的過程中，看到哪些景象？捷運車廂裡是不是有不同顏色的座位？你知道它們代表什麼意思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你平時和誰一起騎腳踏車？騎腳踏車去哪裡呢？騎腳踏車有哪些優點？在路上騎腳踏車要注意什麼事情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角色扮演：請學童分組，並上臺演出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</w:rPr>
              <w:t>透過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</w:rPr>
              <w:t>探索生活中的人、事、物，並體會各種網絡之間的互賴與不可分離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</w:rPr>
              <w:t>喜歡探討事情演變的原因，並養成對周邊訊息做適切反應的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</w:rPr>
              <w:t>能運用五官觀察來探究環境中的事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方便的交通工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方便的交通工具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提問：你有搭乘過公車嗎？上車前，要準備哪些物品才能搭公車？要注意哪些事？搭公車有哪些好處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角色扮演：學生分組演出坐公車的情境：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</w:rPr>
              <w:t>人一組。一人扮演司機，其餘學童扮演乘客。以教室的椅子當作座椅、紙盒當投幣箱、膠帶當作手把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問題討論：你是怎麼去上學的呢？是搭乘交通工具嗎？要注意哪些事情才能讓自己安全的到達學校呢？在路上，你有沒有看到哪些交通號誌？他們的用處是什麼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全班一起拍念〈紅綠燈〉的歌詞，並討論歌詞意涵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習唱歌曲：依歌曲節奏習念歌詞。以聽唱的方</w:t>
            </w:r>
            <w:r>
              <w:rPr>
                <w:rFonts w:ascii="標楷體" w:hAnsi="標楷體" w:cs="標楷體" w:eastAsia="標楷體"/>
                <w:sz w:val="20"/>
              </w:rPr>
              <w:t>式習唱全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歌曲律動：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邊唱歌邊拍手走規律拍。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邊唱歌邊自由走動，每一個樂句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兩小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換一次方向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四四拍子的律動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聆聽歌曲並輕輕打拍子，聽教師數著「一、二、三、四」的拍律，感覺四拍中哪一拍最強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第一拍</w:t>
            </w:r>
            <w:r>
              <w:rPr>
                <w:rFonts w:eastAsia="標楷體" w:cs="標楷體" w:ascii="標楷體" w:hAnsi="標楷體"/>
                <w:sz w:val="20"/>
              </w:rPr>
              <w:t xml:space="preserve">) 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演唱〈紅綠燈〉，並以「拍膝、拍手、拍手、拍手」的動作，表現拍子的律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聽唱ㄉㄛ、ㄖㄨㄝ、ㄇㄧ、ㄈㄚ、ㄙㄛ五個音組成的曲調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教師總結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每種交通工具的特性都不一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在不同情境下，要選擇最適合的交通工具，才能省時又省力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</w:rPr>
              <w:t>探索生活中的人、事、物，並體會各種網絡之間的互賴與不可分離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</w:rPr>
              <w:t>喜歡探討事情演變的原因，並養成對周邊訊息做適切反應的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</w:rPr>
              <w:t>能運用五官觀察來探究環境中的事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神奇的交通工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神奇的交通工具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展示各式交通工具的玩具、模型或圖片，提問：你曾經搭過哪些交通工具？有過哪些經驗？哪些地方你沒有去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提問：想一想：假如你有一部交通工具，你希望它是什麼樣子？你希望它幫助你做什麼？發生困難時可以發揮什麼功用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請學童互相分享心目中神奇的交通工具有哪些特殊功能？可以在哪些地方行駛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運用粉蠟筆畫出主題交通工具，提示學童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你的交通工具是什麼樣子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它有什麼特殊功能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它是在什麼地方行走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有誰坐在裡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有什麼設備及配件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畫出主題交通工具背後的景物或場景。例如：如果在海中，背景就會有漁船、魚群；在天空就會有星球、小鳥等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嘗試水彩技法，發現粉蠟筆的排水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在水彩顏料中選出一個顏色，擠在調色盤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水彩筆先沾上清水後，調融水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利用油、水互相排斥的原理，以水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彩顏料塗布背景，此時粉蠟筆的筆觸就會顯現出來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待其乾後，作品完成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分享與討論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說一說，自己所設計的交通工具有什麼特色？可以從事什麼特殊活動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用什麼顏色塗布畫背景？和主題的協調性或對比性如何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</w:rPr>
              <w:t>透過各種媒材進行探索活動，喚起豐富的想像力，並體驗學習的樂趣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</w:rPr>
              <w:t>能運用五官觀察來探究環境中的事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0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樹小花我來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大樹小花我來了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提問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想去校園的哪裡探索？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想到校園裡看些什麼？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可以利用什麼時間到校園探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小組討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我們可以用哪些方式探索校園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怎樣記錄觀察到的校園植物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探索校園前，需要準備什麼東西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探索校園時，要注意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探索校園時，不可以做哪些事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請各小組發表討論結果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分組討論：除了用眼睛觀察，還可以用什麼方法觀察樹木？用鼻子怎麼觀察樹木呢？用手怎麼觀察樹木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帶領學童到預定的探索地點進行觀察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觀察樹的高低。觀察新芽和新葉。觀察樹的花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請學童分享探索校園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師複習上一節用眼睛、鼻子和手觀察植物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教師提問：閉起眼睛，在樹下聽一聽，你聽到了什麼聲音？用手摸摸樹的樹皮，用鼻子聞一聞樹幹，用眼睛看看樹幹，用兩隻手抱抱樹，你有什麼發現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教師提問：除了用五官觀察認識花朵，還有什麼方法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</w:rPr>
              <w:t>請學童選定一種自己最喜歡的花朵來用五官觀察它的顏色、形狀、大小、氣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</w:rPr>
              <w:t>在觀察花朵時，順便留意是否有小動物在花朵間活動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</w:rPr>
              <w:t>持續觀察選定的開花植物有什麼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</w:rPr>
              <w:t>觀察生活中人、事、物的變化，覺知變化的可能因素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</w:rPr>
              <w:t>能聽取團體成員的意見、遵守規則、一起工作，並完成任務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-1</w:t>
            </w:r>
            <w:r>
              <w:rPr>
                <w:rFonts w:ascii="標楷體" w:hAnsi="標楷體" w:cs="標楷體" w:eastAsia="標楷體"/>
                <w:sz w:val="20"/>
              </w:rPr>
              <w:t>認識生活周遭的自然環境與人造環境，以及常見的動物、植物、微生物彼此之間的互動關係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樹小花誰的家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大樹小花誰的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提醒學童觀察小動物的方式與重點：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外形：小動物有哪些相似的地方？或是有哪些特殊的地方？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顏色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大小</w:t>
            </w: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棲息地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移動方式</w:t>
            </w: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食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帶領學童進行校園小動物探索。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選定一個地點仔細尋找小動物在哪裡？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找到了哪些小動物呢？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還觀察到哪些小動物呢？和同學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播放〈小蜜蜂〉，隨歌曲輕輕打拍子。以聽唱的方式習唱〈小蜜蜂〉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四四拍子的律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聆聽〈小蝸牛〉，感覺是幾拍子。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一邊演唱，一邊以拍膝、拍手的動作，表現拍子的拍律。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分組創作不同的動作，表現拍子的拍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歌曲律動：全班分兩組，分別扮演蝸牛與蝴蝶，輪流演唱一、二段歌詞並律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分組表演：全班分組上臺表演歌唱與律動，共同討論各組優缺點，票選出最優的一組給予鼓勵，並再次出列表演，全班欣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曲調聽唱：聽唱〈小蜜蜂〉的曲調， 找出曲調中出現的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表現</w:t>
            </w:r>
            <w:r>
              <w:rPr>
                <w:rFonts w:eastAsia="標楷體" w:cs="標楷體" w:ascii="標楷體" w:hAnsi="標楷體"/>
                <w:sz w:val="20"/>
              </w:rPr>
              <w:t>ABA</w:t>
            </w:r>
            <w:r>
              <w:rPr>
                <w:rFonts w:ascii="標楷體" w:hAnsi="標楷體" w:cs="標楷體" w:eastAsia="標楷體"/>
                <w:sz w:val="20"/>
              </w:rPr>
              <w:t>三段曲式。接唱遊戲：全班分成兩組，</w:t>
            </w: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</w:rPr>
              <w:t>組演唱第一、三樂句，</w:t>
            </w:r>
            <w:r>
              <w:rPr>
                <w:rFonts w:eastAsia="標楷體" w:cs="標楷體" w:ascii="標楷體" w:hAnsi="標楷體"/>
                <w:sz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</w:rPr>
              <w:t>組演唱地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樂句，接唱全曲。教師將接唱的順序寫在黑板，再次依照</w:t>
            </w:r>
            <w:r>
              <w:rPr>
                <w:rFonts w:eastAsia="標楷體" w:cs="標楷體" w:ascii="標楷體" w:hAnsi="標楷體"/>
                <w:sz w:val="20"/>
              </w:rPr>
              <w:t>A-B-A</w:t>
            </w:r>
            <w:r>
              <w:rPr>
                <w:rFonts w:ascii="標楷體" w:hAnsi="標楷體" w:cs="標楷體" w:eastAsia="標楷體"/>
                <w:sz w:val="20"/>
              </w:rPr>
              <w:t>的順序唱唱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扮演昆蟲、小動物：引導學童扮演某種昆蟲或小動物，模仿牠</w:t>
            </w:r>
            <w:r>
              <w:rPr>
                <w:rFonts w:ascii="標楷體" w:hAnsi="標楷體" w:cs="標楷體" w:eastAsia="標楷體"/>
                <w:sz w:val="20"/>
              </w:rPr>
              <w:t>的外形與動作，大家猜猜看是什麼動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</w:rPr>
              <w:t>探索生活中的人、事、物，並體會各種網絡之間的互賴與不可分離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</w:rPr>
              <w:t>能聽取團體成員的意見、遵守規則、一起工作，並完成任務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4</w:t>
            </w:r>
            <w:r>
              <w:rPr>
                <w:rFonts w:ascii="標楷體" w:hAnsi="標楷體" w:cs="標楷體" w:eastAsia="標楷體"/>
                <w:sz w:val="20"/>
              </w:rPr>
              <w:t>養成參與、欣賞展示及演出時的基本禮儀和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</w:rPr>
              <w:t>能運用五官觀察來探究環境中的事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樹小花誰的家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大樹小花誰的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提問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 xml:space="preserve">校園中有很多樹，令你印象最深刻的是哪一棵樹？為什麼？ 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你曾經在樹下做過什麼事或從事過什麼活動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觀察課本中樹木的照片，請學童說出每棵樹不同之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你曾經觸摸過樹幹，它給你什麼感覺？教師可以再次帶領學童至校園中，觸摸樹幹，感受樹皮的肌理紋路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你想在小花旁邊、大樹底下做什麼？你想跟花草樹木說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提問：怎樣才能表現出樹皮粗粗的感覺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將牛皮紙紙張揉、搓，扭成紙團，製造出凹凸不規則的皺紋。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再把牛皮紙團攤開、展平。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選用一枝顏色較深的粉蠟筆，撕掉外層的包裝紙，把蠟筆橫躺在凹凸的牛皮紙上塗擦，製造出有粗糙質感的、皺皺的樹皮感覺。</w:t>
            </w: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也可以將薄的紙張覆蓋在樹皮上，用鉛筆在紙張上輕輕慢慢的重複塗擦，將樹幹的紋路拓印出來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在塗擦完畢的牛皮紙上撕出或剪出樹幹的形體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將撕出的樹幹外形，黏貼在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開圖畫紙或粉彩紙上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用粉蠟筆加上樹葉、樹枝、鳥窩等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回憶自己在樹下做過的活動，在畫面中加上彩繪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加上玩遊戲的人、樹下休息的人……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上臺分享作品：畫中有哪些植物、人物或昆蟲？他們在做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整</w:t>
            </w:r>
            <w:r>
              <w:rPr>
                <w:rFonts w:ascii="標楷體" w:hAnsi="標楷體" w:cs="標楷體" w:eastAsia="標楷體"/>
                <w:sz w:val="20"/>
              </w:rPr>
              <w:t>理：收拾用具，擦拭桌面，廢紙回收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</w:rPr>
              <w:t>透過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2</w:t>
            </w:r>
            <w:r>
              <w:rPr>
                <w:rFonts w:ascii="標楷體" w:hAnsi="標楷體" w:cs="標楷體" w:eastAsia="標楷體"/>
                <w:sz w:val="20"/>
              </w:rPr>
              <w:t>能經由家人與師長指導，以文字、圖畫等方式記錄校園與住家環境問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樹小花我愛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大樹小花我愛你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提問：你們有聽過與大樹有關的故事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簡述《稻香村的大樹公》故事內容或請學童閱讀課本第</w:t>
            </w:r>
            <w:r>
              <w:rPr>
                <w:rFonts w:eastAsia="標楷體" w:cs="標楷體" w:ascii="標楷體" w:hAnsi="標楷體"/>
                <w:sz w:val="20"/>
              </w:rPr>
              <w:t>48</w:t>
            </w:r>
            <w:r>
              <w:rPr>
                <w:rFonts w:ascii="標楷體" w:hAnsi="標楷體" w:cs="標楷體" w:eastAsia="標楷體"/>
                <w:sz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</w:rPr>
              <w:t>49</w:t>
            </w:r>
            <w:r>
              <w:rPr>
                <w:rFonts w:ascii="標楷體" w:hAnsi="標楷體" w:cs="標楷體" w:eastAsia="標楷體"/>
                <w:sz w:val="20"/>
              </w:rPr>
              <w:t>頁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總結：看完故事，可以知道大樹小花與動物們間的關聯，我們也要愛護植物與動物，不能像故事中調皮孩子那般欺負小動物，這樣大家也才能一起生活在美麗的大自然中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進行「大樹不見了」體驗遊戲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學童思考自己想扮演的小動物，牠們喜歡在哪裡生活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用小動物移動的方法，移動到適合的地方，到達後，繼續模仿小動物的動作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指示：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指著一棵樹說：這棵</w:t>
            </w:r>
            <w:r>
              <w:rPr>
                <w:rFonts w:ascii="標楷體" w:hAnsi="標楷體" w:cs="標楷體" w:eastAsia="標楷體"/>
                <w:sz w:val="20"/>
              </w:rPr>
              <w:t>樹倒了，</w:t>
            </w:r>
            <w:r>
              <w:rPr>
                <w:rFonts w:ascii="標楷體" w:hAnsi="標楷體" w:cs="標楷體" w:eastAsia="標楷體"/>
                <w:sz w:val="20"/>
              </w:rPr>
              <w:t xml:space="preserve"> 住在裡面的小動物怎麼辦？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再指著另一棵樹，繼續說：這棵樹也倒了，住在裡面的小動物怎麼辦？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只剩下這一棵樹沒有倒，其他的樹都倒了，住在裡面的小動物怎麼辦？</w:t>
            </w: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所有的樹都倒了，小動物們該怎麼辦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體驗遊戲後小組討論：當剩下一棵樹的時候，對小動物們有什麼影響？當所有的樹都倒了，會發生什麼事？你有什麼感受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小組討論：關心愛護植物的過程，發現哪些傷害植物的行為呢？可以怎麼阻止這些傷害植物的行為呢？關心愛護植物時，遇到什麼困難呢？可以怎麼克服這些困難呢？實際用了哪些方法關心愛護植物？願意</w:t>
            </w:r>
            <w:r>
              <w:rPr>
                <w:rFonts w:ascii="標楷體" w:hAnsi="標楷體" w:cs="標楷體" w:eastAsia="標楷體"/>
                <w:sz w:val="20"/>
              </w:rPr>
              <w:t>持續主動去愛護植物嗎？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向全班分享小組討論的結果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</w:rPr>
              <w:t>探索生活中的人、事、物，並體會各種網絡之間的互賴與不可分離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</w:rPr>
              <w:t>能聽取團體成員的意見、遵守規則、一起工作，並完成任務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-1</w:t>
            </w:r>
            <w:r>
              <w:rPr>
                <w:rFonts w:ascii="標楷體" w:hAnsi="標楷體" w:cs="標楷體" w:eastAsia="標楷體"/>
                <w:sz w:val="20"/>
              </w:rPr>
              <w:t>認識生活周遭的自然環境與人造環境，以及常見的動物、植物、微生物彼此之間的互動關係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玩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我的玩具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導學童回想自己從小到大，最喜愛的一件玩具，說出喜愛的原因、這件玩具特別的地方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樂曲的聯想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聆聽〈玩具兵進行曲〉序奏與</w:t>
            </w: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</w:rPr>
              <w:t>段曲調，發表由這段樂曲聯想到的情境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聆聽</w:t>
            </w:r>
            <w:r>
              <w:rPr>
                <w:rFonts w:eastAsia="標楷體" w:cs="標楷體" w:ascii="標楷體" w:hAnsi="標楷體"/>
                <w:sz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</w:rPr>
              <w:t>段曲調，說出聯想的情境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樂曲情境故事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介紹這首標題音樂描繪的故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教師提問：樂曲最後的尾奏，速度有什麼變化？這段尾奏描述什麼情境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聆聽全曲，隨著樂曲走步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發表對樂曲的感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音樂律動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序奏與</w:t>
            </w: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</w:rPr>
              <w:t>段曲調：學童想像自己是故事中的玩具兵，隨著樂曲踏步行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B</w:t>
            </w:r>
            <w:r>
              <w:rPr>
                <w:rFonts w:ascii="標楷體" w:hAnsi="標楷體" w:cs="標楷體" w:eastAsia="標楷體"/>
                <w:sz w:val="20"/>
              </w:rPr>
              <w:t>段曲調：引導學童自由扮演一種玩具，模仿它的外形和動作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或想像它的動作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，隨著</w:t>
            </w:r>
            <w:r>
              <w:rPr>
                <w:rFonts w:eastAsia="標楷體" w:cs="標楷體" w:ascii="標楷體" w:hAnsi="標楷體"/>
                <w:sz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</w:rPr>
              <w:t>段曲調跑步、跳躍、轉圈、擺動等來律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尾奏：隨著快速下行半音階的急促曲調，模仿扮演的玩具，快速的跑回坐位，當音樂停止時靜止不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學童介紹自己帶的玩具：玩具怎麼來的？介紹玩具怎麼玩？哪裡好玩？玩具最特別的地方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學童介紹玩具後，全班一起來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教師提問：有哪些玩具只適合男生玩？或只適合女生玩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教師提問：你現在玩的玩具是怎麼得到的呢？通常誰會送你玩具？別人送的玩具都是新的嗎？舊的玩具就不</w:t>
            </w:r>
            <w:r>
              <w:rPr>
                <w:rFonts w:ascii="標楷體" w:hAnsi="標楷體" w:cs="標楷體" w:eastAsia="標楷體"/>
                <w:sz w:val="20"/>
              </w:rPr>
              <w:t xml:space="preserve">好玩了嗎？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探究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</w:rPr>
              <w:t>觀察生活中人、事、物的變化，覺知變化的可能因素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-1</w:t>
            </w:r>
            <w:r>
              <w:rPr>
                <w:rFonts w:ascii="標楷體" w:hAnsi="標楷體" w:cs="標楷體" w:eastAsia="標楷體"/>
                <w:sz w:val="20"/>
              </w:rPr>
              <w:t>辨識性別角色的刻板化印象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-1</w:t>
            </w:r>
            <w:r>
              <w:rPr>
                <w:rFonts w:ascii="標楷體" w:hAnsi="標楷體" w:cs="標楷體" w:eastAsia="標楷體"/>
                <w:sz w:val="20"/>
              </w:rPr>
              <w:t>瞭解自己所擁有的物品並願意與他人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玩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我的玩具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先拿出一個古早玩具，讓學童猜猜看，接著介紹玩具名、玩法和材質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分組玩一玩古早玩具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逐一指出古早玩具，詢問學童是否玩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請玩過古早玩具的學童，介紹古早玩具的名字和玩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全班一起玩一玩古早玩具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小組討論古早玩具的新玩法並試著玩一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請學童向全班報告，長輩小時候玩的玩具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師生共同歸納古早玩具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提問：長輩小時候玩的玩具，哪些現在還在玩？哪些已經消失不見了？長輩小時候沒錢買玩具，他們的玩具怎麼來的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看古早的玩具和現在</w:t>
            </w:r>
            <w:r>
              <w:rPr>
                <w:rFonts w:ascii="標楷體" w:hAnsi="標楷體" w:cs="標楷體" w:eastAsia="標楷體"/>
                <w:sz w:val="20"/>
              </w:rPr>
              <w:t>的玩具有什麼相同或不同的地方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提問：教師拿出竹槍和水槍，請學童比較兩種玩具哪裡相同？哪裡不同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小組討論：現在的陀螺和以前的，有什麼地方相同和不同？現在的玩偶和以前的，有什麼地方相同和不同？現在的娃娃屋和以前的，有什麼地方相同和不同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教師提問：為什麼長輩使用身邊的材料，自己製作玩具？為什麼現在我們大多買製作好的玩具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小組討論：自己製作玩具有什麼好處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</w:rPr>
              <w:t>透過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</w:rPr>
              <w:t>觀察生活中人、事、物的變化，覺知變化的可能因素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-1</w:t>
            </w:r>
            <w:r>
              <w:rPr>
                <w:rFonts w:ascii="標楷體" w:hAnsi="標楷體" w:cs="標楷體" w:eastAsia="標楷體"/>
                <w:sz w:val="20"/>
              </w:rPr>
              <w:t>瞭解自己所擁有的物品並願意與他人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手動腦做玩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動手動腦做玩具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提問：大部分長輩的玩具都是自己做的，不像現在的玩具都是外面買的。我們也來想想看，什麼玩具是可以自己做的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童分組，討論可以用什麼材料製作玩具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提示學童，有些玩具不一定要用很複雜的材料製作，也可能是很簡單的一張紙就做的出來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選用一張紙，依步驟摺出紙飛機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將色紙上方兩角自左右兩方向中線對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從兩邊再向中線對摺一次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將左右兩半向內對摺，壓出機身背脊的中線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打開，翻轉到背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由兩邊機翼再向背脊中線對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壓平</w:t>
            </w:r>
            <w:r>
              <w:rPr>
                <w:rFonts w:ascii="標楷體" w:hAnsi="標楷體" w:cs="標楷體" w:eastAsia="標楷體"/>
                <w:sz w:val="20"/>
              </w:rPr>
              <w:t>中線及機翼線，機頭要堅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7)</w:t>
            </w:r>
            <w:r>
              <w:rPr>
                <w:rFonts w:ascii="標楷體" w:hAnsi="標楷體" w:cs="標楷體" w:eastAsia="標楷體"/>
                <w:sz w:val="20"/>
              </w:rPr>
              <w:t>打開，調整機身，完成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試飛：教師帶領學童到空曠的地方試飛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請學童上臺介紹自己製作的玩具：玩具的名稱是什麼？玩具最特別的地方在哪裡？玩具要怎麼玩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教師提問，學童自由回答：如果想玩一玩別人的玩具，該怎麼辦呢？當別人把玩具借給你玩的時候，要注意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全班的自製玩具，彼此交換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教師提問，小組討論：自己玩玩具，和同學一起玩，有什麼不一樣的地方？自己玩比較好玩，還是和同學一起玩比較好玩呢？同學一起玩玩具有什麼收穫？怎樣才能開心的分享玩具呢？弄壞別人的玩具</w:t>
            </w:r>
            <w:r>
              <w:rPr>
                <w:rFonts w:ascii="標楷體" w:hAnsi="標楷體" w:cs="標楷體" w:eastAsia="標楷體"/>
                <w:sz w:val="20"/>
              </w:rPr>
              <w:t>該怎麼辦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</w:rPr>
              <w:t>養成動手探究事物的習慣，並能正確、安全且有效地行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期中評量週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2</w:t>
            </w:r>
            <w:r>
              <w:rPr>
                <w:rFonts w:ascii="標楷體" w:hAnsi="標楷體" w:cs="標楷體" w:eastAsia="標楷體"/>
                <w:sz w:val="20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-1</w:t>
            </w:r>
            <w:r>
              <w:rPr>
                <w:rFonts w:ascii="標楷體" w:hAnsi="標楷體" w:cs="標楷體" w:eastAsia="標楷體"/>
                <w:sz w:val="20"/>
              </w:rPr>
              <w:t>瞭解自己所擁有的物品並願意與他人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玩具的家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玩具的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提問：想在教室裡找一角落，幫玩具布置一個家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小組討論：玩具角裡面可以放哪些玩具呢？可以怎麼分類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決定玩具角的位置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完成玩具角的布置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聆聽〈玩具國〉，隨歌曲自由擺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 xml:space="preserve">比較二四拍與四四拍子。 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歌曲律動：演唱〈玩具國〉，隨歌曲拍手走步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頑固伴奏：全班分兩組，一組演唱歌曲，另一組拍念節奏，為歌曲頑固伴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製作牌身：把</w:t>
            </w:r>
            <w:r>
              <w:rPr>
                <w:rFonts w:eastAsia="標楷體" w:cs="標楷體" w:ascii="標楷體" w:hAnsi="標楷體"/>
                <w:sz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</w:rPr>
              <w:t>開紙直放，對摺再對摺，摺成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面，用雙面膠帶接黏第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面和第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面，做成一個三角立體牌。利用「反覆」圖形裝飾牌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寫</w:t>
            </w:r>
            <w:r>
              <w:rPr>
                <w:rFonts w:ascii="標楷體" w:hAnsi="標楷體" w:cs="標楷體" w:eastAsia="標楷體"/>
                <w:sz w:val="20"/>
              </w:rPr>
              <w:t>出或畫出類別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</w:rPr>
              <w:t>分享：展示自己的作品，說說看：你的反覆圖形如何排列？牌子上寫什麼字？如何分類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</w:rPr>
              <w:t>全班到玩具角檢查玩具分類箱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 xml:space="preserve">玩具都依照分類方法擺放嗎？ 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 xml:space="preserve">沒有擺對的，問學童該怎麼辦？ 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</w:rPr>
              <w:t>小組討論：到玩具角玩，遇到什麼問題？要怎麼解決這些問題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</w:rPr>
              <w:t>學童自由扮演一種玩具， 模仿其動作，讓大家猜猜看是哪一種玩具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5.</w:t>
            </w:r>
            <w:r>
              <w:rPr>
                <w:rFonts w:ascii="標楷體" w:hAnsi="標楷體" w:cs="標楷體" w:eastAsia="標楷體"/>
                <w:sz w:val="20"/>
              </w:rPr>
              <w:t>播放〈玩具的願望〉歌曲，學童扮演玩具，隨歌曲律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6.</w:t>
            </w:r>
            <w:r>
              <w:rPr>
                <w:rFonts w:ascii="標楷體" w:hAnsi="標楷體" w:cs="標楷體" w:eastAsia="標楷體"/>
                <w:sz w:val="20"/>
              </w:rPr>
              <w:t>歌詞的意涵：本曲歌詞以擬人化的方式描述玩具的心聲，他們渴望被愛、被善待，也希望成為孩子的好朋友……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探究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</w:rPr>
              <w:t>能聽取團體成員的意見、遵守規則、一起工作，並完成任務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2</w:t>
            </w:r>
            <w:r>
              <w:rPr>
                <w:rFonts w:ascii="標楷體" w:hAnsi="標楷體" w:cs="標楷體" w:eastAsia="標楷體"/>
                <w:sz w:val="20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-1</w:t>
            </w:r>
            <w:r>
              <w:rPr>
                <w:rFonts w:ascii="標楷體" w:hAnsi="標楷體" w:cs="標楷體" w:eastAsia="標楷體"/>
                <w:sz w:val="20"/>
              </w:rPr>
              <w:t>瞭解自己所擁有的物品並願意與他人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一家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我們一家人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請學童事先收集家人的照片或合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 xml:space="preserve">教師提問：你們家有幾個人？分別是那些？ 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引導學童了解「家人」的定義， 並說明家族成員正確的稱謂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示範如何介紹自己的家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提醒上臺介紹家人時應該注意的事項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提問：你家裡曾有什麼讓你印象特別深刻的事呢？在這些故事中，有哪些家人和你一起度過？那時大家做了什麼事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提醒：同學們說故事時，要怎麼做才聽得清楚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師提問：你平常和哪些家人相處的時間比較長？哪些比較短？為什麼？你和這些家人是怎麼相處的</w:t>
            </w:r>
            <w:r>
              <w:rPr>
                <w:rFonts w:ascii="標楷體" w:hAnsi="標楷體" w:cs="標楷體" w:eastAsia="標楷體"/>
                <w:sz w:val="20"/>
              </w:rPr>
              <w:t>？在和家人相處時，你心裡曾經有哪些感受呢？你會把自己的感受，告訴家人嗎？應該怎麼做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因為家庭型態或是爸媽工作的不同，和家人在一起做的事會有不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能和自己的家人一起做事是一種幸福，要懂得珍惜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一家人要分工合作，自己可以做一些簡單的家事，讓辛苦工作的家人多休息，家中的氣氛更和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</w:rPr>
              <w:t>設計家的樣式：用紙張摺出自己家的樣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</w:rPr>
              <w:t>彩繪家的外觀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</w:rPr>
              <w:t>彩繪家人的家居情景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</w:rPr>
              <w:t>請同學展示與欣賞他人作品的優缺點，並說一說誰設計的樣式最特別？你最喜歡誰的作品？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</w:rPr>
              <w:t>學會體諒他人的立場、體諒別人，並與人和諧相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4</w:t>
            </w:r>
            <w:r>
              <w:rPr>
                <w:rFonts w:ascii="標楷體" w:hAnsi="標楷體" w:cs="標楷體" w:eastAsia="標楷體"/>
                <w:sz w:val="20"/>
              </w:rPr>
              <w:t>養成參與、欣賞展示及演出時的基本禮儀和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5</w:t>
            </w:r>
            <w:r>
              <w:rPr>
                <w:rFonts w:ascii="標楷體" w:hAnsi="標楷體" w:cs="標楷體" w:eastAsia="標楷體"/>
                <w:sz w:val="20"/>
              </w:rPr>
              <w:t>產生愛護生活環境、尊重他人與關懷生命的情懷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1</w:t>
            </w:r>
            <w:r>
              <w:rPr>
                <w:rFonts w:ascii="標楷體" w:hAnsi="標楷體" w:cs="標楷體" w:eastAsia="標楷體"/>
                <w:sz w:val="20"/>
              </w:rPr>
              <w:t>認識家庭的組成分子與稱謂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2</w:t>
            </w:r>
            <w:r>
              <w:rPr>
                <w:rFonts w:ascii="標楷體" w:hAnsi="標楷體" w:cs="標楷體" w:eastAsia="標楷體"/>
                <w:sz w:val="20"/>
              </w:rPr>
              <w:t>察覺自己與家人的溝通方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0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愛我的家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我愛我的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提問：家人是怎麼照顧你的？你和家人會互相照顧嗎？你和家人是怎麼互相照顧的？你曾經為家人做過什麼事呢？在為家人做的事當中，哪些事最令你難忘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提問：家人們可以互相照顧時，給你什麼樣的感受？如果沒有家人互相照顧，你想會發生什麼事呢？知道家人可以互相照顧的優點，你覺得自己還可以為家人做到哪些事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準備厚卡紙，學童依喜歡的顏色備用。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用粉蠟筆塗擦印出具有創意的圖案。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記得在卡片中要留些空位，寫上對家人要說的話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聆聽歌曲：播放〈美麗的康乃馨〉， 學童</w:t>
            </w:r>
            <w:r>
              <w:rPr>
                <w:rFonts w:ascii="標楷體" w:hAnsi="標楷體" w:cs="標楷體" w:eastAsia="標楷體"/>
                <w:sz w:val="20"/>
              </w:rPr>
              <w:t>隨著歌曲左右搖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習唱歌曲：拍念歌詞並共同討論歌詞意涵。以聽唱的方式習唱全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三拍子律動：一邊唱歌一邊以「拍膝、拍手、拍手」的動作，表現三拍子的律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習奏響板：教師介紹響板的名稱材質與外形。示範正確的敲奏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模仿家人的動作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聆聽〈愛就是我的家〉歌曲，隨歌曲節奏左右擺動身體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聆聽歌曲：播放〈我愛我家〉，學童閉目聆聽，發表對這首歌曲的感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</w:rPr>
              <w:t>討論詞意：全班習念歌詞，提示學童發音口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</w:rPr>
              <w:t>習唱歌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</w:rPr>
              <w:t>歌曲律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</w:rPr>
              <w:t>曲調聽唱：聽唱ㄉㄛ、ㄖㄨㄝ、ㄇㄧ、ㄙㄛ</w:t>
            </w:r>
            <w:r>
              <w:rPr>
                <w:rFonts w:ascii="標楷體" w:hAnsi="標楷體" w:cs="標楷體" w:eastAsia="標楷體"/>
                <w:sz w:val="20"/>
              </w:rPr>
              <w:t>、ㄌㄚ五個音的曲調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</w:rPr>
              <w:t>探索生活中的人、事、物，並體會各種網絡之間的互賴與不可分離性。</w:t>
            </w:r>
          </w:p>
          <w:p>
            <w:pPr>
              <w:pStyle w:val="4123"/>
              <w:tabs>
                <w:tab w:val="clear" w:pos="142"/>
              </w:tabs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探究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tabs>
                <w:tab w:val="clear" w:pos="142"/>
              </w:tabs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</w:rPr>
              <w:t>學會體諒他人的立場、體諒別人，並與人和諧相處。</w:t>
            </w:r>
          </w:p>
          <w:p>
            <w:pPr>
              <w:pStyle w:val="4123"/>
              <w:tabs>
                <w:tab w:val="clear" w:pos="142"/>
              </w:tabs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4</w:t>
            </w:r>
            <w:r>
              <w:rPr>
                <w:rFonts w:ascii="標楷體" w:hAnsi="標楷體" w:cs="標楷體" w:eastAsia="標楷體"/>
                <w:sz w:val="20"/>
              </w:rPr>
              <w:t>養成參與、欣賞展示及演出時的基本禮儀和態度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1</w:t>
            </w:r>
            <w:r>
              <w:rPr>
                <w:rFonts w:ascii="標楷體" w:hAnsi="標楷體" w:cs="標楷體" w:eastAsia="標楷體"/>
                <w:sz w:val="20"/>
              </w:rPr>
              <w:t>認識家庭的組成分子與稱謂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2</w:t>
            </w:r>
            <w:r>
              <w:rPr>
                <w:rFonts w:ascii="標楷體" w:hAnsi="標楷體" w:cs="標楷體" w:eastAsia="標楷體"/>
                <w:sz w:val="20"/>
              </w:rPr>
              <w:t>察覺自己與家人的溝通方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月五過端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五月五過端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請學童發表知道哪些關於端午節的習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聆聽歌曲〈過端午〉，學童一邊聆聽一邊打拍子，並說出歌曲的內容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：依歌曲節奏習念歌詞，共同討論詞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節奏創作：學童自由模仿龍舟競賽時敲鑼打鼓的聲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全班分為二組，一組演唱〈過端午〉，一組創作的節奏模擬鼓聲，為歌曲做頑固伴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香包製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先構思香包的外形，並畫設計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用不織布進行色彩搭配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將設計圖用簽字筆描在不織布上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拿出另一塊不織布墊在畫好設計圖的不織布下面，再沿線剪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用白膠或保麗龍膠沿著不織布四周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先留上方作為開口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，將兩片不織布黏合，成為口袋狀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先塞入半滿的棉花，加入一些香料，再加入棉花填滿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7)</w:t>
            </w:r>
            <w:r>
              <w:rPr>
                <w:rFonts w:ascii="標楷體" w:hAnsi="標楷體" w:cs="標楷體" w:eastAsia="標楷體"/>
                <w:sz w:val="20"/>
              </w:rPr>
              <w:t>掛繩剪裁成適當長度，放在頂端封口處黏合，就完成了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觀摩大會：請學童佩戴自製的創意香包，上臺向同學介紹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教師提問：端午節曾看過或吃過什麼種類的粽子呢？家裡的粽子都是誰準備的呢？是自己包的還是買的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教師可介紹常見的粽子種類：北部粽、南部粽、湖州粽、甜粽、客家粿粽、潮州粽等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</w:rPr>
              <w:t>請學童上臺利用字卡發表最喜歡吃哪一種粽子？裡面有包什麼餡料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探究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</w:rPr>
              <w:t>養成動手探究事物的習慣，並能正確、安全且有效地行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</w:rPr>
              <w:t>喜歡探討事情演變的原因，並養成對周邊訊息做適切反應的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月五過端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五月五過端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表演划龍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sz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</w:rPr>
              <w:t>練習打鼓與划龍舟的動作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cs="新細明體;PMingLiU"/>
                <w:sz w:val="20"/>
              </w:rPr>
              <w:t>⑵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</w:rPr>
              <w:t>人一組，排成龍舟的形狀進行小組練習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sz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</w:rPr>
              <w:t>想像雙手握著槳，划龍舟的動作可配合口訣來練習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提問：你看過划龍舟比賽嗎？選手們是怎麼可以動作一致的向前划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聽鼓聲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各組輪流使用鈴鼓，一人輕輕的敲，另一人用手摸摸看鼓皮，是否感覺麻麻的？為什麼手會有麻麻的感覺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請學童把綠豆放到鈴鼓上，用竹筷子或鉛筆輕輕敲打鼓面，觀察綠豆的狀態會有什麼不一樣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綠豆會跳起來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分組討論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拍打鈴鼓為什麼會有聲音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你如何發現到鼓面的振動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豆子在鼓面上跳動的高低，是否與敲擊鼓面時，用力的大小有關係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自製鼓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先準備塑膠袋一只，將準備好做鼓身的捲筒衛生紙軸心放在攤開的塑膠袋上，量好適合封住捲筒口的大小後剪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將剪好的塑膠袋封住捲筒衛生紙軸心，用膠帶或雙面膠固定黏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準備色紙、色筆、亮片等材料，裝飾鼓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準備可背長度的棉繩，固定在鼓身上，塑膠鼓即完成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請學童上臺分享不同材質鼓的聲音特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分組利用自製鼓做即興演出，隨意跟著節拍敲打，和同學一起欣賞大家的作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探究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</w:rPr>
              <w:t>養成動手探究事物的習慣，並能正確、安全且有效地行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</w:rPr>
              <w:t>喜歡探討事情演變的原因，並養成對周邊訊息做適切反應的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過一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健康過一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說明：端午節可以說是中國古代的衛生節，因為農曆五月以後，天氣漸漸炎熱蚊蟲蒼蠅孳生，傳染病很容易發生，古人就在端午節用菖蒲、艾草、石榴花、蒜頭和山丹來去除各種毒害，所以當時的人們也會戴香包來驅蟲避毒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提問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端午節過後，天氣炎熱，你們注意到生活上有什麼改變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你家是誰在收冬衣呢？你有摺衣服跟褲子的經驗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為什麼要摺好衣物再收納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動手摺衣服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sz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</w:rPr>
              <w:t>將衣服反面平放，兩邊與袖子一起往內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sz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</w:rPr>
              <w:t>將衣袖往內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sz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</w:rPr>
              <w:t>將衣擺往上對摺就完成了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動手摺褲</w:t>
            </w:r>
            <w:r>
              <w:rPr>
                <w:rFonts w:ascii="標楷體" w:hAnsi="標楷體" w:cs="標楷體" w:eastAsia="標楷體"/>
                <w:sz w:val="20"/>
              </w:rPr>
              <w:t>子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sz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</w:rPr>
              <w:t>將褲子鋪平並左右對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sz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</w:rPr>
              <w:t>褲管往上摺對齊褲頭，完成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分組討論：想想看，天氣熱蚊蟲多，對我們健康有什麼影響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保持環境衛生的方法有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sz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</w:rPr>
              <w:t>清理水溝。</w:t>
            </w:r>
            <w:r>
              <w:rPr>
                <w:rFonts w:cs="新細明體;PMingLiU"/>
                <w:sz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</w:rPr>
              <w:t>清理積水容器。</w:t>
            </w:r>
            <w:r>
              <w:rPr>
                <w:rFonts w:cs="新細明體;PMingLiU"/>
                <w:sz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</w:rPr>
              <w:t>清理堆積的雜物。</w:t>
            </w:r>
            <w:r>
              <w:rPr>
                <w:rFonts w:cs="新細明體;PMingLiU"/>
                <w:sz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</w:rPr>
              <w:t>垃圾包好。</w:t>
            </w:r>
            <w:r>
              <w:rPr>
                <w:rFonts w:cs="新細明體;PMingLiU"/>
                <w:sz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</w:rPr>
              <w:t>垃圾桶上加蓋。</w:t>
            </w:r>
            <w:r>
              <w:rPr>
                <w:rFonts w:cs="新細明體;PMingLiU"/>
                <w:sz w:val="20"/>
              </w:rPr>
              <w:t>⑹</w:t>
            </w:r>
            <w:r>
              <w:rPr>
                <w:rFonts w:ascii="標楷體" w:hAnsi="標楷體" w:cs="標楷體" w:eastAsia="標楷體"/>
                <w:sz w:val="20"/>
              </w:rPr>
              <w:t>安裝紗窗紗門。</w:t>
            </w:r>
            <w:r>
              <w:rPr>
                <w:rFonts w:cs="新細明體;PMingLiU"/>
                <w:sz w:val="20"/>
              </w:rPr>
              <w:t>⑺</w:t>
            </w:r>
            <w:r>
              <w:rPr>
                <w:rFonts w:ascii="標楷體" w:hAnsi="標楷體" w:cs="標楷體" w:eastAsia="標楷體"/>
                <w:sz w:val="20"/>
              </w:rPr>
              <w:t>使用捕蚊燈、電蚊拍。</w:t>
            </w:r>
            <w:r>
              <w:rPr>
                <w:rFonts w:cs="新細明體;PMingLiU"/>
                <w:sz w:val="20"/>
              </w:rPr>
              <w:t>⑻</w:t>
            </w:r>
            <w:r>
              <w:rPr>
                <w:rFonts w:ascii="標楷體" w:hAnsi="標楷體" w:cs="標楷體" w:eastAsia="標楷體"/>
                <w:sz w:val="20"/>
              </w:rPr>
              <w:t>種植防蟲植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學童可做到的方式有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sz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</w:rPr>
              <w:t>協助清理水溝。</w:t>
            </w:r>
            <w:r>
              <w:rPr>
                <w:rFonts w:cs="新細明體;PMingLiU"/>
                <w:sz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</w:rPr>
              <w:t>清理積水容器。</w:t>
            </w:r>
            <w:r>
              <w:rPr>
                <w:rFonts w:cs="新細明體;PMingLiU"/>
                <w:sz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</w:rPr>
              <w:t>清理堆積的雜物。</w:t>
            </w:r>
            <w:r>
              <w:rPr>
                <w:rFonts w:cs="新細明體;PMingLiU"/>
                <w:sz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</w:rPr>
              <w:t>垃圾包好。</w:t>
            </w:r>
            <w:r>
              <w:rPr>
                <w:rFonts w:cs="新細明體;PMingLiU"/>
                <w:sz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</w:rPr>
              <w:t>垃圾桶上加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 </w:t>
            </w:r>
            <w:r>
              <w:rPr>
                <w:rFonts w:ascii="標楷體" w:hAnsi="標楷體" w:cs="標楷體" w:eastAsia="標楷體"/>
                <w:sz w:val="20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1 </w:t>
            </w:r>
            <w:r>
              <w:rPr>
                <w:rFonts w:ascii="標楷體" w:hAnsi="標楷體" w:cs="標楷體" w:eastAsia="標楷體"/>
                <w:sz w:val="20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 </w:t>
            </w:r>
            <w:r>
              <w:rPr>
                <w:rFonts w:ascii="標楷體" w:hAnsi="標楷體" w:cs="標楷體" w:eastAsia="標楷體"/>
                <w:sz w:val="20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 </w:t>
            </w:r>
            <w:r>
              <w:rPr>
                <w:rFonts w:ascii="標楷體" w:hAnsi="標楷體" w:cs="標楷體" w:eastAsia="標楷體"/>
                <w:sz w:val="20"/>
              </w:rPr>
              <w:t>養成動手探究事物的習慣，並能正確、安全且有效地行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 </w:t>
            </w:r>
            <w:r>
              <w:rPr>
                <w:rFonts w:ascii="標楷體" w:hAnsi="標楷體" w:cs="標楷體" w:eastAsia="標楷體"/>
                <w:sz w:val="20"/>
              </w:rPr>
              <w:t>喜歡探討事情演變的原因，並養成對周邊訊息做適切反應的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到戶外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到戶外活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請學童到陽光下活動一會兒，發現自己流汗的學童就可以到自己覺得涼快的地方休息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提問：在哪裡活動比較不會熱？為什麼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在有陰影的地方活動比較涼快，因為陽光照不到，陽光下站一會兒就會開始流汗……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提問：為什麼會流汗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因為夏天溫度高……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討論用什麼方法可以讓自己覺得舒服一點，請學童拿出自己準備的物品並示範如何使用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打開電風扇、洗臉、把溼衣服換掉、喝水、拿手帕擦汗、拿墊板、扇子及吹小電風扇……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請學童發表依據前一節課的舊經驗已知「</w:t>
            </w:r>
            <w:r>
              <w:rPr>
                <w:rFonts w:ascii="標楷體" w:hAnsi="標楷體" w:cs="標楷體" w:eastAsia="標楷體"/>
                <w:sz w:val="20"/>
              </w:rPr>
              <w:t>天氣熱」的事實及介紹自己消暑方式，接著從喜歡夏天與否及原因探討切入，擴展學童對熱的思維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提問：你喜歡夏天嗎？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拿出冬衣，請學童摸摸看質料和自己身上穿的有什麼不同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請學童比較冬夏制服的差異，並發表實際觀察的結果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想一想，人們還會因為天氣炎熱改變哪些生活作息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請學童到校園附近找一個有陰影的地方坐下，可以吹到風閉上眼睛聽一聽，有什麼聲音？這些聲音常聽到嗎？你知道這些聲音是怎麼來的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</w:rPr>
              <w:t>教師總結：無論喜不喜歡炎熱的天氣，夏天是自然的現象，所有的生物都有適應環境</w:t>
            </w:r>
            <w:r>
              <w:rPr>
                <w:rFonts w:ascii="標楷體" w:hAnsi="標楷體" w:cs="標楷體" w:eastAsia="標楷體"/>
                <w:sz w:val="20"/>
              </w:rPr>
              <w:t>的方法。夏天最明顯的聲音是蟬鳴。夏天的風吹起來有點熱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</w:rPr>
              <w:t>觀察生活中人、事、物的變化，覺知變化的可能因素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</w:rPr>
              <w:t>養成動手探究事物的習慣，並能正確、安全且有效地行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涼快好方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涼快好方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依據學童的舊經驗為基礎，從個人的消暑方法再延伸為全家的消暑方式，教師提問：「你和家人會用哪些方法讓自己覺得涼快一點？」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請學童拿出手帕或毛巾，沾水扭乾後，在手上及臉上擦一擦感受皮膚表面溫度的差異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家人為了自己辛苦工作，自己可以替家人做什麼事？會讓家人從炎熱的戶外回到家裡時覺得涼快一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可選擇一種簡單的甜湯製作，先將愛玉或仙草切好，綠豆湯煮熟。再請學童在開水中加入砂糖或蜂蜜，並觀察溶解的過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發表自己觀察的結果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事先準備數個紙扇子讓學童互相觀</w:t>
            </w:r>
            <w:r>
              <w:rPr>
                <w:rFonts w:ascii="標楷體" w:hAnsi="標楷體" w:cs="標楷體" w:eastAsia="標楷體"/>
                <w:sz w:val="20"/>
              </w:rPr>
              <w:t>摩，引發學童製作的興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提問：很熱的時候用扇子搧風會比較涼快嗎？你曾經做過扇子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</w:rPr>
              <w:t>開圖畫紙數張，教學生紙扇子的基本折法。把圖畫紙用等距的方式，一直重複的上下上下對摺，折完後會成為一條細長的條狀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將折好的扇子拉開成一整張，接著將扇子塗上顏色及畫上圖案，學童可發揮創意，自行設計圖案並塗上豐富的色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畫好後，按原本的摺痕折回去並再左右對半摺，在對摺接合處用白膠黏起來，扇子下方，用膠帶黏一圈固定， 做為扇子的把手，並可黏上色紙條作為裝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</w:rPr>
              <w:t>將扇子的左右兩邊拉開，即完成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</w:rPr>
              <w:t>分享作品：展示自己的作品，說說看設計此圖案的構想為何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使用合適的語彙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</w:rPr>
              <w:t>察覺自己對許多事務的想法與作法，有時也很管用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-2</w:t>
            </w:r>
            <w:r>
              <w:rPr>
                <w:rFonts w:ascii="標楷體" w:hAnsi="標楷體" w:cs="標楷體" w:eastAsia="標楷體"/>
                <w:sz w:val="20"/>
              </w:rPr>
              <w:t>辨別冷熱、晴雨等天氣的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涼快好方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涼快好方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請學童分享家人最喜歡的水果及理由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幾位學童擔任水果大使，替全家最喜歡的水果代言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利用圓形磁鐵請學童上臺投票給自己家庭裡最受歡迎的水果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揭曉最受歡迎的水果排行榜，頒發獎牌給得獎的水果，並請學童發表這些受歡迎的水果相同之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水果大猜謎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請二位學童戴上眼罩，給予相同的水果，看誰先猜出正確的水果名稱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教師請二位學童戴上眼罩，先給予外形相似但味道不同的數種水果，再給予數種外形差異大的水果，看誰先找出指定的水果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提問：「水果進行清洗工作後</w:t>
            </w:r>
            <w:r>
              <w:rPr>
                <w:rFonts w:ascii="標楷體" w:hAnsi="標楷體" w:cs="標楷體" w:eastAsia="標楷體"/>
                <w:sz w:val="20"/>
              </w:rPr>
              <w:t>，除了直接食用，還可以怎麼吃呢？」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請學童想想家人喜歡吃的水果不同，要如何購買水果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拿出水果海報，詢問學童是否認識海報上各個水果的名稱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師可以請學童舉手發言，試著從外觀的大小、顏色、氣味等來回答問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各類水果除了外觀不一樣外，切開的剖面也有很大不同，引導學童從水果海報上，觀察各種水果的不同，包含顏色、有沒有果實、果實的大小等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教師提問：水果除了果肉可以食用外，其他部位還有什麼用途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</w:rPr>
              <w:t>學童進行打龍眼核的活動，類似打彈珠，彈出的龍眼核碰上他人的龍眼核即獲勝，龍</w:t>
            </w:r>
            <w:r>
              <w:rPr>
                <w:rFonts w:ascii="標楷體" w:hAnsi="標楷體" w:cs="標楷體" w:eastAsia="標楷體"/>
                <w:sz w:val="20"/>
              </w:rPr>
              <w:t>眼核可以用荔枝核代替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</w:rPr>
              <w:t>養成動手探究事物的習慣，並能正確、安全且有效地行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期末評量週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生活習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-4</w:t>
            </w:r>
            <w:r>
              <w:rPr>
                <w:rFonts w:ascii="標楷體" w:hAnsi="標楷體" w:cs="標楷體" w:eastAsia="標楷體"/>
                <w:sz w:val="20"/>
              </w:rPr>
              <w:t>表現合宜的生活禮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夏天的夜晚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夏天的夜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在夏天的夜晚散步時，會不會聽到什麼聲音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模仿動物的叫聲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sz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</w:rPr>
              <w:t>自由模仿夏夜大自然的各種聲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sz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</w:rPr>
              <w:t>模仿夏夜各種昆蟲或動物的叫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動物的擬音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sz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</w:rPr>
              <w:t>依本頁節奏，拍念動物叫聲的擬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/>
                <w:sz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</w:rPr>
              <w:t>發表自創的動物擬音，與同學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分組配合動作，表演不同的動物擬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創意合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複習木魚、三角鐵、響板等節奏樂器的敲奏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各組學童選擇喜愛的節奏樂器，替代動物擬音進行合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播放〈螢火蟲〉，請學童聆聽歌曲，輕輕的打拍子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引導學童說出歌詞出現了哪些螢火蟲的特性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習唱歌曲：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依歌曲節奏拍念歌詞，並討論歌詞意涵。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以模唱的方式習唱全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二四拍子的律動：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邊唱歌邊以拍膝、拍手的動作，表現二拍子的律動。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唱出二拍子的強弱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聆聽歌曲，教師隨著歌曲拍子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念：「強、弱；強、弱」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</w:rPr>
              <w:t>分組設計不同的動作，表現二拍子的強弱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</w:rPr>
              <w:t xml:space="preserve">教師歸納：季節變化是不知不覺的，每個季節都可以從事很多特別的活動，我們要和大自然一起度過每一個季節， 體會不同的氣候帶給我們不同的生活與感受。 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休業式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40"/>
              <w:ind w:left="432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/>
                <w:sz w:val="20"/>
                <w:lang w:val="en-US" w:eastAsia="zh-TW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rFonts w:ascii="新細明體;PMingLiU" w:hAnsi="新細明體;PMingLiU" w:eastAsia="新細明體;PMingLiU" w:cs="新細明體;PMingLiU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/>
    </w:rPr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新細明體;PMingLiU" w:hAnsi="新細明體;PMingLiU" w:eastAsia="新細明體;PMingLiU" w:cs="新細明體;PMingLiU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5z2">
    <w:name w:val="WW8Num25z2"/>
    <w:qFormat/>
    <w:rPr>
      <w:rFonts w:ascii="新細明體;PMingLiU" w:hAnsi="新細明體;PMingLiU" w:eastAsia="新細明體;PMingLiU" w:cs="新細明體;PMingLiU"/>
    </w:rPr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9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7">
    <w:name w:val=" 字元 字元7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Style23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4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5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6">
    <w:name w:val="清單段落"/>
    <w:basedOn w:val="Normal"/>
    <w:qFormat/>
    <w:pPr>
      <w:ind w:left="480" w:hanging="0"/>
    </w:pPr>
    <w:rPr/>
  </w:style>
  <w:style w:type="paragraph" w:styleId="Style27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44:00Z</dcterms:created>
  <dc:creator>sips</dc:creator>
  <dc:description/>
  <cp:keywords/>
  <dc:language>en-US</dc:language>
  <cp:lastModifiedBy>user</cp:lastModifiedBy>
  <cp:lastPrinted>2009-01-07T17:26:00Z</cp:lastPrinted>
  <dcterms:modified xsi:type="dcterms:W3CDTF">2016-07-19T21:39:00Z</dcterms:modified>
  <cp:revision>29</cp:revision>
  <dc:subject/>
  <dc:title>﹙表11﹚學習領域課程計畫</dc:title>
</cp:coreProperties>
</file>